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552"/>
        <w:gridCol w:w="283"/>
        <w:gridCol w:w="4253"/>
        <w:gridCol w:w="567"/>
      </w:tblGrid>
      <w:tr>
        <w:trPr>
          <w:trHeight w:val="694" w:hRule="exac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6575" cy="44767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80" r="-6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9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9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9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9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9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exact"/>
        </w:trPr>
        <w:tc>
          <w:tcPr>
            <w:tcW w:w="9923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НАУКИ И ВЫСШЕГО ОБРАЗОВАНИЯ РОССИЙСКОЙ ФЕДЕРАЦИИ</w:t>
            </w:r>
          </w:p>
        </w:tc>
      </w:tr>
      <w:tr>
        <w:trPr>
          <w:trHeight w:val="13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exact"/>
        </w:trPr>
        <w:tc>
          <w:tcPr>
            <w:tcW w:w="9923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БЮДЖЕТ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ОЕ УЧРЕЖДЕНИЕ ВЫСШ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ОНСКОЙ ГОСУДАРСТВЕННЫЙ ТЕХНИЧЕСКИЙ УНИВЕРСИТ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ГТУ)</w:t>
            </w:r>
          </w:p>
        </w:tc>
      </w:tr>
      <w:tr>
        <w:trPr>
          <w:trHeight w:val="2222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6" w:hRule="exact"/>
        </w:trPr>
        <w:tc>
          <w:tcPr>
            <w:tcW w:w="9923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ОЧНЫЕ МАТЕРИАЛЫ (ОЦЕНОЧНЫЕ СРЕДСТВА)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проведения текущей и промежуточной аттестации</w:t>
            </w:r>
          </w:p>
        </w:tc>
      </w:tr>
      <w:tr>
        <w:trPr>
          <w:trHeight w:val="3014" w:hRule="exact"/>
        </w:trPr>
        <w:tc>
          <w:tcPr>
            <w:tcW w:w="9923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исциплине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Механика транспортно-технологических комплексов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учающихся по основной профессиональной образовательной программе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«23.03.03 Эксплуатация транспортно-технологических машин и комплексов»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exact"/>
        </w:trPr>
        <w:tc>
          <w:tcPr>
            <w:tcW w:w="9923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4" w:hRule="exact"/>
        </w:trPr>
        <w:tc>
          <w:tcPr>
            <w:tcW w:w="9923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br w:type="page"/>
      </w:r>
      <w:r>
        <w:rPr>
          <w:sz w:val="28"/>
          <w:szCs w:val="28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ind w:right="356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ценочные материалы (оценочные средства) </w:t>
      </w:r>
    </w:p>
    <w:p>
      <w:pPr>
        <w:pStyle w:val="Normal"/>
        <w:spacing w:lineRule="auto" w:line="240" w:before="0" w:after="0"/>
        <w:ind w:right="356" w:firstLine="567"/>
        <w:jc w:val="both"/>
        <w:rPr/>
      </w:pPr>
      <w:r>
        <w:rPr>
          <w:sz w:val="28"/>
          <w:szCs w:val="28"/>
          <w:lang w:eastAsia="ru-RU"/>
        </w:rPr>
        <w:t>Рассмотрены и одобрены на заседании учебно-научного подразделения - кафедра  «</w:t>
      </w:r>
      <w:r>
        <w:rPr>
          <w:sz w:val="28"/>
          <w:szCs w:val="28"/>
        </w:rPr>
        <w:t>ЭТСиЛ»</w:t>
      </w:r>
      <w:r>
        <w:rPr>
          <w:sz w:val="28"/>
          <w:szCs w:val="28"/>
          <w:lang w:eastAsia="ru-RU"/>
        </w:rPr>
        <w:t xml:space="preserve">  протокол №12 от «20» апреля 2023 г </w:t>
      </w:r>
    </w:p>
    <w:p>
      <w:pPr>
        <w:pStyle w:val="Normal"/>
        <w:spacing w:lineRule="auto" w:line="240" w:before="0" w:after="0"/>
        <w:ind w:right="356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14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чик (и)</w:t>
      </w:r>
    </w:p>
    <w:p>
      <w:pPr>
        <w:pStyle w:val="Normal"/>
        <w:spacing w:lineRule="auto" w:line="240" w:before="0" w:after="0"/>
        <w:ind w:right="21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.т.н., доцент кафедры</w:t>
      </w:r>
    </w:p>
    <w:p>
      <w:pPr>
        <w:pStyle w:val="Normal"/>
        <w:spacing w:lineRule="auto" w:line="240" w:before="0" w:after="0"/>
        <w:ind w:right="214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ЭТСиЛ»                                               </w:t>
      </w:r>
      <w:r>
        <w:rPr>
          <w:sz w:val="28"/>
          <w:szCs w:val="28"/>
          <w:lang w:eastAsia="ru-RU"/>
        </w:rPr>
        <w:t xml:space="preserve">____________ </w:t>
      </w:r>
      <w:r>
        <w:rPr>
          <w:sz w:val="28"/>
          <w:szCs w:val="28"/>
        </w:rPr>
        <w:t xml:space="preserve">         А.А.Демьянов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right="214" w:firstLine="708"/>
        <w:jc w:val="both"/>
        <w:rPr/>
      </w:pPr>
      <w:r>
        <w:rPr>
          <w:sz w:val="16"/>
          <w:szCs w:val="16"/>
          <w:lang w:eastAsia="ru-RU"/>
        </w:rPr>
        <w:tab/>
        <w:t xml:space="preserve"> подпись</w:t>
      </w:r>
    </w:p>
    <w:p>
      <w:pPr>
        <w:pStyle w:val="Normal"/>
        <w:spacing w:lineRule="auto" w:line="240" w:before="0" w:after="0"/>
        <w:ind w:right="214" w:firstLine="567"/>
        <w:jc w:val="right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20» апреля 2023 г.</w:t>
      </w:r>
    </w:p>
    <w:p>
      <w:pPr>
        <w:pStyle w:val="Normal"/>
        <w:spacing w:lineRule="auto" w:line="240" w:before="0" w:after="0"/>
        <w:ind w:right="214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14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14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 УНП, ответственного за разработку ОМ (ОС)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ведующий кафедрой</w:t>
      </w:r>
    </w:p>
    <w:p>
      <w:pPr>
        <w:pStyle w:val="Normal"/>
        <w:spacing w:lineRule="auto" w:line="240" w:before="0" w:after="0"/>
        <w:ind w:right="214" w:firstLine="567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ЭТСиЛ»                                            </w:t>
      </w:r>
      <w:r>
        <w:rPr>
          <w:sz w:val="28"/>
          <w:szCs w:val="28"/>
          <w:lang w:eastAsia="ru-RU"/>
        </w:rPr>
        <w:t xml:space="preserve"> ____________            А.А. Короткий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firstLine="567"/>
        <w:rPr>
          <w:sz w:val="28"/>
          <w:szCs w:val="28"/>
          <w:lang w:eastAsia="ru-RU"/>
        </w:rPr>
      </w:pPr>
      <w:r>
        <w:rPr>
          <w:sz w:val="16"/>
          <w:szCs w:val="16"/>
          <w:lang w:eastAsia="ru-RU"/>
        </w:rPr>
        <w:tab/>
        <w:t xml:space="preserve"> подпись</w:t>
      </w:r>
    </w:p>
    <w:p>
      <w:pPr>
        <w:pStyle w:val="Normal"/>
        <w:spacing w:lineRule="auto" w:line="240" w:before="0" w:after="0"/>
        <w:ind w:right="214" w:firstLine="567"/>
        <w:jc w:val="right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20» апреля 2023 г.</w:t>
      </w:r>
    </w:p>
    <w:p>
      <w:pPr>
        <w:pStyle w:val="Normal"/>
        <w:spacing w:lineRule="auto" w:line="240" w:before="0" w:after="0"/>
        <w:ind w:right="214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14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56" w:firstLine="567"/>
        <w:jc w:val="both"/>
        <w:rPr/>
      </w:pPr>
      <w:r>
        <w:rPr>
          <w:sz w:val="28"/>
          <w:szCs w:val="28"/>
          <w:lang w:eastAsia="ru-RU"/>
        </w:rPr>
        <w:t>Рассмотрены и одобрены на заседании учебно-научного подразделения кафедра «</w:t>
      </w:r>
      <w:r>
        <w:rPr>
          <w:sz w:val="28"/>
          <w:szCs w:val="28"/>
        </w:rPr>
        <w:t>ЭТСиЛ»</w:t>
      </w:r>
      <w:r>
        <w:rPr>
          <w:sz w:val="28"/>
          <w:szCs w:val="28"/>
          <w:lang w:eastAsia="ru-RU"/>
        </w:rPr>
        <w:t xml:space="preserve"> протокол №12 от «20» апреля 2023 г </w:t>
      </w:r>
    </w:p>
    <w:p>
      <w:pPr>
        <w:pStyle w:val="Normal"/>
        <w:spacing w:lineRule="auto" w:line="240" w:before="0" w:after="0"/>
        <w:ind w:right="21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14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 УНП, ответственного за реализацию ОПОП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ведующий кафедрой</w:t>
      </w:r>
    </w:p>
    <w:p>
      <w:pPr>
        <w:pStyle w:val="Normal"/>
        <w:tabs>
          <w:tab w:val="clear" w:pos="708"/>
          <w:tab w:val="left" w:pos="5040" w:leader="none"/>
          <w:tab w:val="left" w:pos="7380" w:leader="none"/>
        </w:tabs>
        <w:spacing w:lineRule="auto" w:line="240" w:before="0" w:after="0"/>
        <w:ind w:right="214" w:firstLine="567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«ЭТСиЛ»</w:t>
      </w:r>
      <w:r>
        <w:rPr>
          <w:sz w:val="28"/>
          <w:szCs w:val="28"/>
          <w:lang w:eastAsia="ru-RU"/>
        </w:rPr>
        <w:tab/>
        <w:t>____________</w:t>
        <w:tab/>
        <w:t xml:space="preserve">А.А. Короткий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firstLine="567"/>
        <w:rPr>
          <w:sz w:val="28"/>
          <w:szCs w:val="28"/>
          <w:lang w:eastAsia="ru-RU"/>
        </w:rPr>
      </w:pPr>
      <w:r>
        <w:rPr>
          <w:sz w:val="16"/>
          <w:szCs w:val="16"/>
          <w:lang w:eastAsia="ru-RU"/>
        </w:rPr>
        <w:tab/>
        <w:t xml:space="preserve"> подпись</w:t>
      </w:r>
    </w:p>
    <w:p>
      <w:pPr>
        <w:pStyle w:val="Normal"/>
        <w:spacing w:lineRule="auto" w:line="240" w:before="0" w:after="0"/>
        <w:ind w:right="214" w:firstLine="567"/>
        <w:jc w:val="right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20» апреля 2023 г.</w:t>
      </w:r>
    </w:p>
    <w:p>
      <w:pPr>
        <w:pStyle w:val="Normal"/>
        <w:spacing w:lineRule="auto" w:line="240" w:before="0" w:after="0"/>
        <w:ind w:right="214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14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56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14" w:firstLine="567"/>
        <w:jc w:val="both"/>
        <w:rPr/>
      </w:pPr>
      <w:r>
        <w:rPr>
          <w:sz w:val="28"/>
          <w:szCs w:val="28"/>
          <w:lang w:eastAsia="ru-RU"/>
        </w:rPr>
        <w:t xml:space="preserve">Председатель НМС по УГН (С)                _____________   </w:t>
      </w:r>
      <w:r>
        <w:rPr>
          <w:sz w:val="28"/>
          <w:szCs w:val="28"/>
        </w:rPr>
        <w:t>В.В. Зырянов</w:t>
      </w:r>
      <w:r>
        <w:rPr>
          <w:sz w:val="28"/>
          <w:szCs w:val="28"/>
          <w:lang w:eastAsia="ru-RU"/>
        </w:rPr>
        <w:t xml:space="preserve">     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right="214" w:firstLine="567"/>
        <w:jc w:val="both"/>
        <w:rPr>
          <w:sz w:val="28"/>
          <w:szCs w:val="28"/>
          <w:lang w:eastAsia="ru-RU"/>
        </w:rPr>
      </w:pPr>
      <w:r>
        <w:rPr>
          <w:sz w:val="16"/>
          <w:szCs w:val="16"/>
          <w:lang w:eastAsia="ru-RU"/>
        </w:rPr>
        <w:tab/>
        <w:t xml:space="preserve"> подпись</w:t>
      </w:r>
    </w:p>
    <w:p>
      <w:pPr>
        <w:pStyle w:val="Normal"/>
        <w:spacing w:lineRule="auto" w:line="240" w:before="0" w:after="0"/>
        <w:ind w:right="214" w:hanging="0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20» апреля 2023 г.</w:t>
      </w:r>
    </w:p>
    <w:p>
      <w:pPr>
        <w:pStyle w:val="Normal"/>
        <w:spacing w:lineRule="auto" w:line="240" w:before="0" w:after="0"/>
        <w:ind w:right="214" w:hanging="0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356" w:firstLine="567"/>
        <w:jc w:val="both"/>
        <w:rPr/>
      </w:pPr>
      <w:r>
        <w:rPr>
          <w:sz w:val="28"/>
          <w:szCs w:val="28"/>
          <w:lang w:eastAsia="ru-RU"/>
        </w:rPr>
        <w:t xml:space="preserve">Рассмотрены и одобрены на заседании научно-методического совета по УГН (С)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 xml:space="preserve">23.00.00 </w:t>
      </w:r>
      <w:r>
        <w:rPr>
          <w:sz w:val="28"/>
          <w:szCs w:val="28"/>
          <w:shd w:fill="FFFFFF" w:val="clear"/>
        </w:rPr>
        <w:t>«Техника и технологии наземного транспорта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eastAsia="ru-RU"/>
        </w:rPr>
        <w:t xml:space="preserve">протокол №5 от «20» апреля 2023 г </w:t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компетенций, формируемых в результате освоения дисциплины (модуля), практики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9639"/>
      </w:tblGrid>
      <w:tr>
        <w:trPr>
          <w:trHeight w:val="80" w:hRule="exact"/>
        </w:trPr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07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-1 Способен применять естественнонаучные и общеинженерные знания, методы математического анализа и моделирования в профессиональной деятельности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-1.6 Применяет знания законов механики для решения задач профессиональной деятельности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своения индикатора компетенции К-1.1.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Знает основные тенденции развития техники и технологий в области машиностроения, организацию технологической подготовки производства приводов различного назначения и принципа действия, основные понятия и принципы механической обработки и сборки изделий транспортного машиностроения, а также принципы построения и оснащение технологических процессов изготовления деталей и узлов приборов, имеет представление о типовых технологических процессах изготовления деталей машин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своения компетенции К-1.1.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ыполняет оценку технологичности деталей и узлов транспортных машин. Формирует основные этапы конструкторской подготовки производства приводов различного назначения и принципа действия. Умеет выбрать заготовку для изготовления детали и обосновать свой выбор. Способен классифицировать поверхности детали по функциональному назначению, устанавливать порядок выполнения работ и контролировать качество изготавливаемых элементов узлов и систем при изготовлени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своения компетенции К-1.1.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Имеет навыки инженерной разработки процессов производства и сборки изделий транспортного машиностроения.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1"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"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аблица 1.1. Формирование компетенций в процессе изучения дисциплины </w:t>
      </w:r>
    </w:p>
    <w:tbl>
      <w:tblPr>
        <w:tblW w:w="9639" w:type="dxa"/>
        <w:jc w:val="left"/>
        <w:tblInd w:w="24" w:type="dxa"/>
        <w:tblLayout w:type="fixed"/>
        <w:tblCellMar>
          <w:top w:w="9" w:type="dxa"/>
          <w:left w:w="108" w:type="dxa"/>
          <w:bottom w:w="0" w:type="dxa"/>
          <w:right w:w="50" w:type="dxa"/>
        </w:tblCellMar>
      </w:tblPr>
      <w:tblGrid>
        <w:gridCol w:w="1134"/>
        <w:gridCol w:w="2268"/>
        <w:gridCol w:w="1843"/>
        <w:gridCol w:w="1274"/>
        <w:gridCol w:w="1701"/>
        <w:gridCol w:w="1419"/>
      </w:tblGrid>
      <w:tr>
        <w:trPr>
          <w:tblHeader w:val="true"/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ровень осво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нируемые результаты обучения (показатели достижения результата обучения, которые обучающийся может продемонстриров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ид учебных занятий, работы, формы и методы обучения, способствующие формированию и развитию компетенц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тролируемые разделы и темы дисцип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firstLine="172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ценочные материалы </w:t>
            </w:r>
          </w:p>
          <w:p>
            <w:pPr>
              <w:pStyle w:val="Normal"/>
              <w:spacing w:lineRule="auto" w:line="240" w:before="0" w:after="0"/>
              <w:ind w:firstLine="172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(оценочные средства), используемые для оценки уровня </w:t>
            </w:r>
          </w:p>
          <w:p>
            <w:pPr>
              <w:pStyle w:val="Normal"/>
              <w:spacing w:lineRule="auto" w:line="240" w:before="0" w:after="0"/>
              <w:ind w:firstLine="172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формированности компетенци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ритерии оценивания компетенций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5" w:firstLine="2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-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Знает основные тенденции развития техники и технологий в области машиностроения, организацию технологической подготовки производства приводов различного назначения и принципа действия, основные понятия и принципы механической обработки и сборки изделий транспортного машиностроения, а также принципы построения и оснащение технологических процессов изготовления деталей и узлов приборов, имеет представление о типовых технологических процессах изготовления деталей маш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Лекционные занятия, </w:t>
            </w:r>
            <w:r>
              <w:rPr>
                <w:sz w:val="28"/>
                <w:szCs w:val="28"/>
              </w:rPr>
              <w:t>«Междисциплинарное обуче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консультации; Контекстное обуч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блемное» обучение;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1.1- 1.3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.1-2.6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1-3.3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4.1 – 4.3; 5.1 – 5.2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6.1 – 6.7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1 – 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Комплект тестовых заданий, </w:t>
            </w:r>
            <w:r>
              <w:rPr>
                <w:sz w:val="28"/>
                <w:szCs w:val="28"/>
              </w:rPr>
              <w:t>Вопросы 1 и 2 к Экзамену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опросы для проведения текущего контроля (самоконтрол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jc w:val="both"/>
              <w:rPr/>
            </w:pPr>
            <w:r>
              <w:rPr>
                <w:sz w:val="28"/>
                <w:szCs w:val="28"/>
              </w:rPr>
              <w:t>Ответы на вопросы к Экзамену (вопросы 1 и 2), ответы на вопросы самоконтроля (устный опрос), выполнение тестовых заданий, ответы на вопросы преподавателя в рамках занятия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-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оценку технологичности деталей и узлов транспортных машин. Формирует основные этапы конструкторской подготовки производства приводов различного назначения и принципа действия. Умеет выбрать заготовку для изготовления детали и обосновать свой выбор. Способен классифицировать поверхности детали по функциональному назначению, устанавливать порядок выполнения работ и контролировать качество изготавливаемых элементов узлов и систем при изготовл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Лекционные занятия, лабораторные занятия, </w:t>
            </w:r>
            <w:r>
              <w:rPr>
                <w:sz w:val="28"/>
                <w:szCs w:val="28"/>
              </w:rPr>
              <w:t>«Междисциплинарное обуче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консультации; Контекстное обуч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блемное» обуч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малых групп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мозгового штурма;</w:t>
            </w:r>
          </w:p>
          <w:p>
            <w:pPr>
              <w:pStyle w:val="Normal"/>
              <w:spacing w:lineRule="auto" w:line="240" w:before="0" w:after="0"/>
              <w:ind w:firstLine="3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1.1- 1.3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.1-2.6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1-3.3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4.1 – 4.3; 5.1 – 5.2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6.1 – 6.7; 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sz w:val="28"/>
                <w:szCs w:val="28"/>
                <w:lang w:eastAsia="ru-RU"/>
              </w:rPr>
              <w:t>7.1 – 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eastAsia="ru-RU"/>
              </w:rPr>
              <w:t xml:space="preserve">Комплект тестовых заданий, </w:t>
            </w:r>
            <w:r>
              <w:rPr>
                <w:sz w:val="28"/>
                <w:szCs w:val="28"/>
              </w:rPr>
              <w:t>Вопросы и задания к Экзамену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проведения текущего контроля (самоконтроля), задания на лабораторные работы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защиты лабораторных работ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тветы на вопросы к Экзамену (вопросы 1 и 2), выполнение задания на Экзамене (вопрос 3), ответы на вопросы самоконтроля (устный опрос), выполнение лабораторных работ, выполнение тестовых заданий, ответы на вопросы преподавателя в рамках заняти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-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"/>
              <w:jc w:val="both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Имеет навыки инженерной разработки процессов производства и сборки изделий транспортного машиностро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лабораторные занятия, </w:t>
            </w:r>
            <w:r>
              <w:rPr>
                <w:sz w:val="28"/>
                <w:szCs w:val="28"/>
              </w:rPr>
              <w:t>«Междисциплинарное обуче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консультации; Контекстное обуч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блемное» обуч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малых групп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мозгового штурма;</w:t>
            </w:r>
          </w:p>
          <w:p>
            <w:pPr>
              <w:pStyle w:val="Normal"/>
              <w:spacing w:lineRule="auto" w:line="240" w:before="0" w:after="0"/>
              <w:ind w:firstLine="3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1.1- 1.3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.1-2.6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3.1-3.3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4.1 – 4.3; 5.1 – 5.2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6.1 – 6.7;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1 – 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Вопросы и задание 3 к Экзамену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на лабораторные работы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защиты лабораторных работ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ыполнение задания на Экзамене (вопрос 3), выполнение лабораторных работ, ответы на вопросы преподавателя в рамках занятия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казатели и критерии оценивания уровня сформированности компетенции и уровня освоения дисциплины в целом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ценивание результатов обучения по дисциплине осуществляется в соответствии с Положением о текущем контроле и промежуточной аттестации обучающихс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дисциплине предусмотрены следующие виды контроля: текущий контроль (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); диагностическое дисциплинарное тестирование, промежуточная аттестация (оценивается уровень и качество подготовки по дисциплине в целом)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ий контроль в семестре проводится с целью обеспечения своевременной обратной связи, для коррекции обучения, активизации самостоятельной работы обучающихся. Текущий контроль служит для оценки объёма и уровня усвоения обучающимся учебного материала одного или нескольких разделов дисциплины в соответствии с её рабочей программой и определяется результатами текущего контроля знаний обучающихс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ий контроль успеваемости предусматривает оценивание хода освоения дисциплины: теоретических основ и практической ч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Текущий контроль для обучающихся очной формы обучения осуществляется два раза в семестр (две контрольные точки) и предполагает начисление баллов за выполнение различных видов работ. Результаты текущего контроля подводятся по соответствующей шкале: менее 61 балла – неудовл.; 61–100 баллов ‒ удов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обучении по заочной форме обучения выполнение всех форм работ, предусмотренных учебным планом и рабочей программой в течении семестра, является допуском к промежуточной аттестаци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strike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межуточная аттестация по дисциплине «</w:t>
      </w:r>
      <w:r>
        <w:rPr>
          <w:sz w:val="28"/>
          <w:szCs w:val="28"/>
        </w:rPr>
        <w:t>Механика транспортно-технологических комплексов</w:t>
      </w:r>
      <w:r>
        <w:rPr>
          <w:sz w:val="28"/>
          <w:szCs w:val="28"/>
          <w:lang w:eastAsia="ru-RU"/>
        </w:rPr>
        <w:t>» проводится в форме экзамена. В таблицах 2.1, 2.1.1 приведено весовое распределение баллов.</w:t>
      </w:r>
    </w:p>
    <w:p>
      <w:pPr>
        <w:pStyle w:val="Normal"/>
        <w:spacing w:lineRule="auto" w:line="240" w:before="0" w:after="0"/>
        <w:ind w:right="-2" w:firstLine="567"/>
        <w:jc w:val="both"/>
        <w:rPr>
          <w:strike/>
          <w:sz w:val="28"/>
          <w:szCs w:val="28"/>
          <w:lang w:eastAsia="ru-RU"/>
        </w:rPr>
      </w:pPr>
      <w:r>
        <w:rPr>
          <w:strike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 xml:space="preserve">Таблица 2.1. Распределение баллов по дисциплине (очная форма обучения) </w:t>
      </w:r>
    </w:p>
    <w:p>
      <w:pPr>
        <w:pStyle w:val="Normal"/>
        <w:spacing w:lineRule="auto" w:line="240" w:before="0" w:after="0"/>
        <w:ind w:right="-2" w:firstLine="567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559"/>
        <w:gridCol w:w="1559"/>
      </w:tblGrid>
      <w:tr>
        <w:trPr>
          <w:trHeight w:val="2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учебных работ по дисциплине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баллов</w:t>
            </w:r>
          </w:p>
        </w:tc>
      </w:tr>
      <w:tr>
        <w:trPr>
          <w:trHeight w:val="10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контр. точка (тематический бл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контр. точка (тематический бл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 контр. точ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(диагностическое тестирование)</w:t>
            </w:r>
          </w:p>
        </w:tc>
      </w:tr>
      <w:tr>
        <w:trPr>
          <w:trHeight w:val="2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ес контрольной точки (тематического бло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2</w:t>
            </w:r>
          </w:p>
        </w:tc>
      </w:tr>
      <w:tr>
        <w:trPr>
          <w:trHeight w:val="248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кущий контроль (100 баллов)</w:t>
            </w:r>
          </w:p>
        </w:tc>
      </w:tr>
      <w:tr>
        <w:trPr>
          <w:trHeight w:val="2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осещение занятий, активная работа на занят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highlight w:val="green"/>
              </w:rPr>
            </w:pPr>
            <w:r>
              <w:rPr>
                <w:sz w:val="24"/>
              </w:rPr>
              <w:t>Выпол</w:t>
            </w:r>
            <w:r>
              <w:rPr>
                <w:sz w:val="24"/>
                <w:szCs w:val="24"/>
              </w:rPr>
              <w:t xml:space="preserve">нение </w:t>
            </w:r>
            <w:r>
              <w:rPr>
                <w:sz w:val="24"/>
                <w:szCs w:val="24"/>
                <w:lang w:eastAsia="ko-KR"/>
              </w:rPr>
              <w:t>лабораторных</w:t>
            </w:r>
            <w:r>
              <w:rPr>
                <w:sz w:val="24"/>
                <w:szCs w:val="24"/>
              </w:rPr>
              <w:t xml:space="preserve"> работ по дисциплине по 10 баллов кажд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</w:rPr>
            </w:pPr>
            <w:r>
              <w:rPr>
                <w:sz w:val="24"/>
              </w:rPr>
              <w:t>Устные ответы на практических занят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ыполнение тестовых за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/>
            </w:pPr>
            <w:r>
              <w:rPr>
                <w:b/>
                <w:sz w:val="24"/>
              </w:rPr>
              <w:t>Контрольная точка=сумма баллов за контрольную точку×вес контрольной точки (КТ</w:t>
            </w:r>
            <w:r>
              <w:rPr>
                <w:b/>
                <w:sz w:val="24"/>
                <w:vertAlign w:val="subscript"/>
              </w:rPr>
              <w:t>n=</w:t>
            </w: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  <w:vertAlign w:val="subscript"/>
              </w:rPr>
              <w:t>n</w:t>
            </w:r>
            <w:r>
              <w:rPr>
                <w:b/>
                <w:sz w:val="24"/>
              </w:rPr>
              <w:t>×V</w:t>
            </w:r>
            <w:r>
              <w:rPr>
                <w:b/>
                <w:sz w:val="24"/>
                <w:vertAlign w:val="subscript"/>
              </w:rPr>
              <w:t>n</w:t>
            </w:r>
            <w:r>
              <w:rPr>
                <w:b/>
                <w:sz w:val="24"/>
              </w:rPr>
              <w:t>)          ∑КТ</w:t>
            </w:r>
            <w:r>
              <w:rPr>
                <w:b/>
                <w:sz w:val="24"/>
                <w:vertAlign w:val="subscript"/>
              </w:rPr>
              <w:t>i</w:t>
            </w:r>
            <w:r>
              <w:rPr>
                <w:b/>
                <w:sz w:val="24"/>
              </w:rPr>
              <w:t>=max 100баллов</w:t>
            </w:r>
          </w:p>
        </w:tc>
      </w:tr>
      <w:tr>
        <w:trPr>
          <w:trHeight w:val="305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межуточная аттестация(100 баллов)</w:t>
            </w:r>
          </w:p>
        </w:tc>
      </w:tr>
      <w:tr>
        <w:trPr>
          <w:trHeight w:val="305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По дисциплине «Механика транспортно-технологических комплексов» проводится промежуточная аттестация в форме экзаме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ko-KR"/>
              </w:rPr>
              <w:t xml:space="preserve">Экзамен по дисциплине «Механика транспортно-технологических комплексов» включает в себя </w:t>
            </w:r>
            <w:r>
              <w:rPr>
                <w:sz w:val="24"/>
                <w:szCs w:val="24"/>
              </w:rPr>
              <w:t xml:space="preserve">3 вопроса. </w:t>
            </w:r>
            <w:r>
              <w:rPr>
                <w:sz w:val="24"/>
              </w:rPr>
              <w:t xml:space="preserve">Максимальное количество баллов за </w:t>
            </w:r>
            <w:r>
              <w:rPr>
                <w:i/>
                <w:sz w:val="24"/>
              </w:rPr>
              <w:t xml:space="preserve">экзамен </w:t>
            </w:r>
            <w:r>
              <w:rPr>
                <w:sz w:val="24"/>
              </w:rPr>
              <w:t>составляет 100 баллов. При ответе обучающийся может получить максимальное количество баллов: за первый вопрос – 30 баллов, за второй вопрос –30 баллов, за третий вопрос –40 баллов.</w:t>
            </w:r>
          </w:p>
        </w:tc>
      </w:tr>
    </w:tbl>
    <w:p>
      <w:pPr>
        <w:pStyle w:val="Normal"/>
        <w:spacing w:lineRule="auto" w:line="240" w:before="0" w:after="0"/>
        <w:ind w:right="-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аблица 2.1.1 Распределение баллов по дисциплине (заочная форма обучения) </w:t>
      </w:r>
    </w:p>
    <w:p>
      <w:pPr>
        <w:pStyle w:val="Normal"/>
        <w:spacing w:lineRule="auto" w:line="240" w:before="0" w:after="0"/>
        <w:ind w:right="-428"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3209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Вид учебных работ по дисциплине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Количество баллов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1 </w:t>
            </w:r>
            <w:r>
              <w:rPr>
                <w:b/>
                <w:i/>
                <w:sz w:val="28"/>
                <w:szCs w:val="28"/>
                <w:lang w:eastAsia="ko-KR"/>
              </w:rPr>
              <w:t>контр. точка</w:t>
            </w:r>
            <w:r>
              <w:rPr>
                <w:b/>
                <w:i/>
                <w:sz w:val="28"/>
                <w:szCs w:val="28"/>
                <w:lang w:val="en-US" w:eastAsia="ko-KR"/>
              </w:rPr>
              <w:t xml:space="preserve"> (</w:t>
            </w:r>
            <w:r>
              <w:rPr>
                <w:b/>
                <w:i/>
                <w:sz w:val="28"/>
                <w:szCs w:val="28"/>
                <w:lang w:eastAsia="ko-KR"/>
              </w:rPr>
              <w:t>тематический блок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2 </w:t>
            </w:r>
            <w:r>
              <w:rPr>
                <w:b/>
                <w:i/>
                <w:sz w:val="28"/>
                <w:szCs w:val="28"/>
                <w:lang w:eastAsia="ko-KR"/>
              </w:rPr>
              <w:t xml:space="preserve">контр. Точка </w:t>
            </w:r>
            <w:r>
              <w:rPr>
                <w:b/>
                <w:i/>
                <w:sz w:val="28"/>
                <w:szCs w:val="28"/>
                <w:lang w:val="en-US" w:eastAsia="ko-KR"/>
              </w:rPr>
              <w:t>(</w:t>
            </w:r>
            <w:r>
              <w:rPr>
                <w:b/>
                <w:i/>
                <w:sz w:val="28"/>
                <w:szCs w:val="28"/>
                <w:lang w:eastAsia="ko-KR"/>
              </w:rPr>
              <w:t>тематический блок)</w:t>
            </w:r>
          </w:p>
        </w:tc>
      </w:tr>
      <w:tr>
        <w:trPr>
          <w:cantSplit w:val="true"/>
        </w:trPr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b/>
                <w:b/>
                <w:i/>
                <w:i/>
                <w:sz w:val="24"/>
                <w:szCs w:val="24"/>
                <w:lang w:eastAsia="ko-KR"/>
              </w:rPr>
            </w:pPr>
            <w:r>
              <w:rPr>
                <w:i/>
                <w:sz w:val="24"/>
                <w:szCs w:val="24"/>
                <w:lang w:eastAsia="ko-KR"/>
              </w:rPr>
              <w:t>Текущий контроль (0 баллов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Не предусмотре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-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b/>
                <w:b/>
                <w:sz w:val="24"/>
                <w:szCs w:val="24"/>
                <w:lang w:eastAsia="ko-KR"/>
              </w:rPr>
            </w:pPr>
            <w:r>
              <w:rPr>
                <w:i/>
                <w:sz w:val="24"/>
                <w:szCs w:val="24"/>
                <w:lang w:eastAsia="ko-KR"/>
              </w:rPr>
              <w:t>Промежуточная аттестация (100 баллов)</w:t>
            </w:r>
          </w:p>
        </w:tc>
      </w:tr>
      <w:tr>
        <w:trPr>
          <w:trHeight w:val="332" w:hRule="atLeast"/>
          <w:cantSplit w:val="true"/>
        </w:trPr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По дисциплине «Механика транспортно-технологических комплексов» проводится промежуточная аттестация в форме экзам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Экзамен по дисциплине «Механика транспортно-технологических комплексов» включает в себя </w:t>
            </w:r>
            <w:r>
              <w:rPr>
                <w:sz w:val="24"/>
                <w:szCs w:val="24"/>
              </w:rPr>
              <w:t xml:space="preserve">3 вопроса. Максимальное количество баллов за </w:t>
            </w:r>
            <w:r>
              <w:rPr>
                <w:i/>
                <w:sz w:val="24"/>
                <w:szCs w:val="24"/>
              </w:rPr>
              <w:t xml:space="preserve">экзамен </w:t>
            </w:r>
            <w:r>
              <w:rPr>
                <w:sz w:val="24"/>
                <w:szCs w:val="24"/>
              </w:rPr>
              <w:t>составляет 100 баллов. При ответе обучающийся может получить максимальное количество баллов: за первый вопрос – 30 баллов, за второй вопрос –30 баллов, за третий вопрос –40 баллов.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Экзамен является формой оценки качества освоения обучающимся образовательной программы по дисциплине. По результатам экзамена обучающемуся выставляется оцен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ка «удовл.» выставляется на экзамене обучающемуся, если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очной формы обучения набрал по текущему контролю необходимые и достаточные баллы для выставления оценки «автоматом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знает и воспроизводит основные положения дисциплины в соответствии с заданием, применяет их для выполнения типового задания, в котором очевиден способ реш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продемонстрировал базовые знания, умения и навыки важнейших разделов программы и содержания лекционного курс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дополнительные вопросы преподавателя обучающийся дал правильные, или частично правильные отве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етенции или их части сформированы на базовом уровн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Оценка «неудовл.» ставится на экзамене обучающемуся, если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анализа и синтеза научно-технических данны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меются существенные пробелы в знании основного материала по программе курс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в процессе ответа на вопросы экзамена, допущены принципиальные ошибки при изложении материал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меются систематические пропуски обучающегося занятий по неуважительным причин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или ее часть не сформированы.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3 Контрольные задания для оценки качества образования обучающихся, характеризующего этапы формирования компетенций в процессе освоения образовательной программы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абораторная работа</w:t>
      </w:r>
      <w:r>
        <w:rPr>
          <w:sz w:val="28"/>
          <w:szCs w:val="28"/>
        </w:rPr>
        <w:t xml:space="preserve"> в форме отчета</w:t>
      </w:r>
      <w:r>
        <w:rPr>
          <w:sz w:val="28"/>
          <w:szCs w:val="28"/>
          <w:lang w:eastAsia="ru-RU"/>
        </w:rPr>
        <w:t>, защита отчета по контрольным вопросам к лабораторной работе в форме собесе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i/>
          <w:sz w:val="28"/>
          <w:szCs w:val="28"/>
        </w:rPr>
        <w:t>Лабораторная работа</w:t>
      </w:r>
      <w:r>
        <w:rPr>
          <w:sz w:val="28"/>
          <w:szCs w:val="28"/>
        </w:rPr>
        <w:t xml:space="preserve"> – это один из основных видов работ обучающихся и важный этап их профессиональной подготовки. Основными целями лабораторной работы являются: расширение и углубление знаний обучающихся, выработка умений и навыков самостоятельно выполнять эксперименты, выработка приемов и навыков в анализе теоретического и практического материала, использования известных закономерностей и статистической обработке экспериментального материала, его аналитического и графического представления, а также обучение логично, правильно, ясно, последовательно и кратко излагать свои мысли в письменном виде. Обучающийся, со своей стороны, при выполнении лабораторной работы должен показать умение работать с литературой, давать сравнительный анализ известных экспериментальных данных по теме лабораторной работы, обрабатывать массив экспериментальных данных и, главное, – правильно интерпретировать полученные результаты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ам в процессе оформления отчета лабораторной работы необходимо выполнить ряд требований: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тчеты по лабораторным работам оформляются в стандартной тетради (12-18 листов), либо на отдельных листах в клетку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Текст должен быть написан грамотно от руки. Аккуратным почерком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 первом листе отчета должны быть указаны: номер работы, название, цель. Далее приводится краткий теоретический материал по теме (термины, понятия, эскизы оборудования и деталей), этапы выполнения работы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лученные экспериментальные данные представляются в виде таблиц и/или графического материала, обрабатываются с помощью статистических методов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Лабораторной работой предусмотрены краткие ответы на контрольные вопросы, которые могут быть дополнены по решению преподава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8"/>
          <w:szCs w:val="28"/>
        </w:rPr>
        <w:t>Выполнение лабораторных работ,</w:t>
      </w:r>
      <w:r>
        <w:rPr>
          <w:sz w:val="28"/>
          <w:szCs w:val="28"/>
        </w:rPr>
        <w:t xml:space="preserve"> оформление отчета к лабораторным работам, включающим краткий теоретический материал, результаты лабораторной работы, их анализ и представление, защита в форме собеседования по контрольным вопросам к лабораторной рабо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eastAsia="ru-RU"/>
        </w:rPr>
        <w:t xml:space="preserve">Перечень контрольных вопросов для защиты лабораторных работ приведен </w:t>
      </w:r>
      <w:r>
        <w:rPr>
          <w:sz w:val="28"/>
          <w:szCs w:val="28"/>
        </w:rPr>
        <w:t>в соответствующих методических указаниях по их выполнению</w:t>
      </w:r>
      <w:r>
        <w:rPr>
          <w:sz w:val="28"/>
          <w:szCs w:val="28"/>
          <w:lang w:eastAsia="ru-RU"/>
        </w:rPr>
        <w:t xml:space="preserve"> в конце каждой лабораторной работы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/>
        <w:t>Критерии оценки:</w:t>
      </w:r>
    </w:p>
    <w:tbl>
      <w:tblPr>
        <w:tblW w:w="97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264"/>
        <w:gridCol w:w="16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олнение лабораторной работы (одной)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ение типовой методики проведения лабораторной работы, с использованием необходимого оборудования, включая подготовку образц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отчета по лабораторной работе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ткое теоретическое описание физических основ используемого метода, включающее, описание компоновки и принципа работы оборудова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работы оборудования и этапы проведения обработки образц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оверность полученных данны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сть статистической обработки массива экспериментальных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глядность представления полученных результатов (табличное, графическое, аналитическ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гичность, обоснованность сделанных в работе вы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щита лабораторной работы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сть и полнота ответов, их обоснова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недостатков и достоинств использованного метода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блюдение требований по оформлению отчета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е оформление текста отчета, грамотность и культура из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сть оформления графического материала с указанием единиц измерения велич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рассматривается как критерий оценки только при выполнении студентом лабораторной работы. Студент не допускается к защите лабораторной работы без ее выполнения и/или при отсутствии отчета. Всего в каждую контрольную точку (тематический блок) входят по две лабораторные работы, каждая их которых оценивается по вышеприведенной шкале в 20 баллов, следовательно, в каждую контрольную точку (тематический блок) студент может получить максимум 40 баллов за лабораторные работы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3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>Контрольная работа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b/>
          <w:i/>
          <w:sz w:val="28"/>
          <w:szCs w:val="28"/>
          <w:lang w:eastAsia="ru-RU"/>
        </w:rPr>
        <w:t>Контрольная работа</w:t>
      </w:r>
      <w:r>
        <w:rPr>
          <w:sz w:val="28"/>
          <w:szCs w:val="28"/>
          <w:lang w:eastAsia="ru-RU"/>
        </w:rPr>
        <w:t xml:space="preserve"> - письменная работа, выполняемая по дисциплине, в рамках которой раскрываются определенные условием вопросы с целью оценки качества усвоения студентами отдельных, наиболее важных разделов, тем и проблем изучаемой дисциплин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написания контрольной работы являются: расширение и углубление знаний обучающихся, выработка приемов и навыков в анализе теоретического и практического материала, а также обучение логично, правильно, ясно, последовательно и кратко излагать свои мысли в письменном виде. Обучающийся, со своей стороны, при выполнении контрольной работы должен показать умение работать с литературой, давать анализ соответствующих источников, аргументировать сделанные в работе выводы и, главное, – раскрыть заданную тему теоретического вопроса и правильно выполнить практические задани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Контрольная работа для обучающихся заочной формы обучения включает три задания: теоретический вопрос и два практических задания. Вариант задания для выполнения контрольной работы выбирается</w:t>
      </w:r>
      <w:r>
        <w:rPr>
          <w:bCs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номером студента в списке группы. 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ная работа оформляется на листах формата А4 в соответствии с ГОСТ 2.105-95.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/>
          <w:sz w:val="28"/>
          <w:szCs w:val="28"/>
          <w:lang w:eastAsia="ru-RU"/>
        </w:rPr>
        <w:t>Первое задание</w:t>
      </w:r>
      <w:r>
        <w:rPr>
          <w:i/>
          <w:sz w:val="28"/>
          <w:szCs w:val="28"/>
          <w:lang w:eastAsia="ru-RU"/>
        </w:rPr>
        <w:t xml:space="preserve"> –</w:t>
      </w:r>
      <w:r>
        <w:rPr>
          <w:sz w:val="28"/>
          <w:szCs w:val="28"/>
          <w:lang w:eastAsia="ru-RU"/>
        </w:rPr>
        <w:t xml:space="preserve"> письменный ответ на теоретический вопрос, который выбирается из перечня вопросов для контрольной работ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чень вопросов для контрольной работы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20" w:leader="none"/>
        </w:tabs>
        <w:rPr>
          <w:szCs w:val="28"/>
        </w:rPr>
      </w:pPr>
      <w:r>
        <w:rPr>
          <w:szCs w:val="28"/>
        </w:rPr>
        <w:t>Дайте определение абсолютно твердого тела, материальной точки, силы, линии действия силы, системы сил, плоской, пространственной, сходящейся, произвольной систем си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20" w:leader="none"/>
        </w:tabs>
        <w:rPr>
          <w:szCs w:val="28"/>
        </w:rPr>
      </w:pPr>
      <w:r>
        <w:rPr>
          <w:szCs w:val="28"/>
        </w:rPr>
        <w:t>Что называется моментом силы, как определяется момент силы относительно точки?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20" w:leader="none"/>
        </w:tabs>
        <w:rPr>
          <w:szCs w:val="28"/>
        </w:rPr>
      </w:pPr>
      <w:r>
        <w:rPr>
          <w:szCs w:val="28"/>
        </w:rPr>
        <w:t>В каком случае момент силы относительно данной точки равен нулю?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20" w:leader="none"/>
        </w:tabs>
        <w:rPr>
          <w:szCs w:val="28"/>
        </w:rPr>
      </w:pPr>
      <w:r>
        <w:rPr>
          <w:szCs w:val="28"/>
        </w:rPr>
        <w:t>Какая система сил называется парой сил, чему равен момент пары сил?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25" w:leader="none"/>
        </w:tabs>
        <w:rPr>
          <w:szCs w:val="28"/>
        </w:rPr>
      </w:pPr>
      <w:r>
        <w:rPr>
          <w:szCs w:val="28"/>
        </w:rPr>
        <w:t>Что называют связью? В чем заключается принцип освобождаемости от связей? Перечислите основные типы связей, покажите их реакци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20" w:leader="none"/>
        </w:tabs>
        <w:jc w:val="left"/>
        <w:rPr>
          <w:szCs w:val="28"/>
        </w:rPr>
      </w:pPr>
      <w:r>
        <w:rPr>
          <w:szCs w:val="28"/>
        </w:rPr>
        <w:t>Каковы условия и уравнения равновесия систем сил, расположенных в плоскости?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20" w:leader="none"/>
        </w:tabs>
        <w:jc w:val="left"/>
        <w:rPr>
          <w:szCs w:val="28"/>
        </w:rPr>
      </w:pPr>
      <w:r>
        <w:rPr>
          <w:szCs w:val="28"/>
        </w:rPr>
        <w:t>Назовите способы задания движения точки и определение кинематических характеристик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20" w:leader="none"/>
        </w:tabs>
        <w:rPr>
          <w:szCs w:val="28"/>
        </w:rPr>
      </w:pPr>
      <w:r>
        <w:rPr>
          <w:szCs w:val="28"/>
        </w:rPr>
        <w:t>Дайте определение поступательного, вращательного вокруг неподвижной оси, плоскопараллельного движения тел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20" w:leader="none"/>
        </w:tabs>
        <w:rPr>
          <w:szCs w:val="28"/>
        </w:rPr>
      </w:pPr>
      <w:r>
        <w:rPr>
          <w:szCs w:val="28"/>
        </w:rPr>
        <w:t>Сформулируйте основные задачи динамик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Дайте определения массы, момента инерции, импульса силы, работы силы, количества движения, кинетической энерги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Сформулируйте основные аксиомы динамик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Что называется дифференциальным уравнением динамики?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Сформулируйте общие теоремы динамики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Аксиомы статики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Сходящаяся система сил и условия ее равновесия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Пары сил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Кинетическая энергия системы. Работа силы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97" w:leader="none"/>
        </w:tabs>
        <w:spacing w:before="0" w:after="460"/>
        <w:rPr>
          <w:szCs w:val="28"/>
        </w:rPr>
      </w:pPr>
      <w:r>
        <w:rPr>
          <w:szCs w:val="28"/>
        </w:rPr>
        <w:t>Силы инерции. Принцип Даламбер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ритерии оценки</w:t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5416"/>
        <w:gridCol w:w="2129"/>
      </w:tblGrid>
      <w:tr>
        <w:trPr>
          <w:trHeight w:val="49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Максимальное колич. баллов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 Степень раскрытия сущности в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- соответствие содержания теме вопрос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- полнота и глубина раскрытия основных понятийи определен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- умение работать с литературой, систематизировать и структурировать материа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- умение обобщать, сопоставлять данные различных источник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 Соблюдение требований по оформлению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- правильное оформление текста, списка используемых источник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- соблюдение требований к объему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- грамотность и культура излож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Второе задание</w:t>
      </w:r>
      <w:r>
        <w:rPr>
          <w:sz w:val="28"/>
          <w:szCs w:val="28"/>
        </w:rPr>
        <w:t xml:space="preserve"> – выполнить качественный и количественный анализ технологичности детали, представленной на эскизе, соответствующем номеру зад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8"/>
          <w:szCs w:val="28"/>
        </w:rPr>
        <w:t>Третье задание</w:t>
      </w:r>
      <w:r>
        <w:rPr>
          <w:sz w:val="28"/>
          <w:szCs w:val="28"/>
        </w:rPr>
        <w:t xml:space="preserve"> - разработать маршрутно-операционный технологический процесс изготовления детали, представленной на эскизе, соответствующем номеру задания: выбрать метод получения заготовки, последовательность её механической обработки, отделочной обработки и контроля; указать тип оборудования и инструмент. Подробно описать операционный техпроцесс обработки детали на токарном станке с изображением эскизов наладок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арианты заданий в виде перечня теоретических вопросов и примеров эскизов деталей представлены  в модуле «Оценочные материалы (средства)» по данной дисциплине образовательной программы. Комплект эскизов деталей и методические указания по выполнению контрольной работы содержатся в приложении к рабочей программе дисциплин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 xml:space="preserve">Учитывая, что для студентов заочной формы обучения не предусмотрено начисление баллов за текущую работу и Экзамен за выполнение контрольной работы является допуском к экзамену, </w:t>
      </w:r>
      <w:r>
        <w:rPr>
          <w:b/>
          <w:sz w:val="28"/>
          <w:szCs w:val="28"/>
          <w:lang w:eastAsia="ru-RU"/>
        </w:rPr>
        <w:t>критерии оценки практических заданий контрольной работы</w:t>
      </w:r>
      <w:r>
        <w:rPr>
          <w:sz w:val="28"/>
          <w:szCs w:val="28"/>
          <w:lang w:eastAsia="ru-RU"/>
        </w:rPr>
        <w:t xml:space="preserve"> для ее экзамена следующие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 xml:space="preserve">Экзамен контрольной работы и допуск к Экзамену обучающийся получает, если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учающийся демонстрирует базовые знания, умения и навыки, примененные при выполнении контрольной работ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 дополнительные вопросы преподавателя, обучающийся дал правильные или частично правильные ответ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етодические рекомендации при подготовки контрольной работы выполнены в полном объем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етенция сформирована на базовом уровн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учающемуся контрольная работа не зачитывается, если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учающийся имеет представление о содержании тем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в области изучаемой дисциплин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учающийся не демонстрирует базовые знания, умения и навыки, необходимые для выполнения заданий контрольной работ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процессе ответа по теоретическому и практическому материалу, содержащиеся в контрольной работе, допущены принципиальные ошибки при изложении материал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етодические рекомендации при подготовки контрольной работы не выполнены в полном объем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содержание контрольной работы отвечает предъявляемым требованиям, то она допускается к защите. При неудовлетворительном выполнении контрольной работы она возвращается студенту на доработку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подаватель пишет рецензию на контрольную работу, указывая основные замечания, которые студент должен учесть при подготовке и сдаче зачета/экзамен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По контрольной работе проводится устный опрос (экзамен контрольной работы), после которого студент приступает к сдаче экзамена по дисциплин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vanish/>
          <w:sz w:val="28"/>
          <w:szCs w:val="28"/>
          <w:lang w:eastAsia="ru-RU"/>
        </w:rPr>
      </w:pPr>
      <w:r>
        <w:rPr>
          <w:vanish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vanish/>
          <w:sz w:val="28"/>
          <w:szCs w:val="28"/>
          <w:lang w:eastAsia="ru-RU"/>
        </w:rPr>
      </w:pPr>
      <w:r>
        <w:rPr>
          <w:vanish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3 Тестовые задания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 xml:space="preserve">Для оценки качества образования обучающихся по дисциплине </w:t>
      </w:r>
      <w:r>
        <w:rPr>
          <w:i/>
          <w:sz w:val="28"/>
          <w:szCs w:val="28"/>
          <w:lang w:eastAsia="ru-RU"/>
        </w:rPr>
        <w:t>в течении семестра</w:t>
      </w:r>
      <w:r>
        <w:rPr>
          <w:sz w:val="28"/>
          <w:szCs w:val="28"/>
          <w:lang w:eastAsia="ru-RU"/>
        </w:rPr>
        <w:t xml:space="preserve">, на двух контрольных точках проводится тестирование, а также тестовые задания применяются для проведения в конце семестра обязательного диагностического дисциплинарного тестирования. </w:t>
      </w:r>
      <w:r>
        <w:rPr>
          <w:rFonts w:eastAsia="MS Mincho;‚l‚r –ѕ’©"/>
          <w:sz w:val="28"/>
          <w:szCs w:val="28"/>
          <w:lang w:eastAsia="ru-RU"/>
        </w:rPr>
        <w:t>Комплекты тестовых заданий (два теста для двух блоков и один общий тест) по дисциплине «Механика транспортно-технологических комплексов» в полном объеме размещены в приложении к Рабочей программе дисциплины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ример тестовых заданий по дисциплине «Механика транспортно-технологических комплексов»: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-Изделие, при ремонте которого необходимо использовать специальные приспособления, инструменты и возможно повреждение деталей при разборке является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А) простым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Б) технологичным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В) нетехнологичным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 xml:space="preserve">-Если конструкция изделия обеспечивает удобство и несложность в эксплуатации, то с точки зрения технологичности, изделие обладает следующим свойством 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А) Технологической простотой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Б) Технологической преемственностью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В) Контролепригодностью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Г) Легкосъемностью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Базу, лишающую деталь трех степеней свободы: перемещения вдоль одной координатной оси и вращений вокруг двух других осей называют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А) Направляющей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Б) Опорной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В) Установочной 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тестовых заданий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иагностический дисциплинарный тест состоит из </w:t>
      </w:r>
      <w:r>
        <w:rPr>
          <w:bCs/>
          <w:sz w:val="28"/>
          <w:szCs w:val="28"/>
          <w:lang w:eastAsia="ru-RU"/>
        </w:rPr>
        <w:t>70 заданий, которые проверяют уровень освоения компетенций обучающегося.</w:t>
      </w:r>
      <w:r>
        <w:rPr>
          <w:sz w:val="28"/>
          <w:szCs w:val="28"/>
        </w:rPr>
        <w:t xml:space="preserve"> В каждом тематическом блоке (контрольной точке) по 35 тестовых заданий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При тестировании каждому обучающемуся предлагается 30 тестовых заданий по 15 открытого и закрытого типов разных уровней сложности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За правильный ответ тестового задания обучающийся получает 1 условный балл, за неправильный ответ – 0 баллов. По окончании тестирования, система автоматически определяет «заработанный итоговый балл» по тесту, согласно критериям оценки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 xml:space="preserve"> </w:t>
      </w:r>
      <w:r>
        <w:rPr>
          <w:bCs/>
          <w:iCs/>
          <w:sz w:val="28"/>
          <w:szCs w:val="28"/>
          <w:lang w:eastAsia="ru-RU"/>
        </w:rPr>
        <w:t xml:space="preserve">Максимальная общая сумма баллов за все правильные ответы составляет – 100 баллов – для диагностического дисциплинарного тестирования и по 50 баллов – для каждого из двух тематических блоков. 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Тест успешно пройден, если обучающийся правильно ответил на 70% тестовых заданий (61 балл)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На прохождение тестирования, включая организационный момент, обучающимся отводится не более  40  минут. На каждое тестовое задание в среднем по 1 минуте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Обучающемуся предоставляется одна попытка для прохождения компьютерного тестирования.</w:t>
      </w:r>
    </w:p>
    <w:p>
      <w:pPr>
        <w:pStyle w:val="Normal"/>
        <w:spacing w:lineRule="auto" w:line="240" w:before="0" w:after="0"/>
        <w:contextualSpacing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3.4 Устный опрос 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b/>
          <w:i/>
          <w:sz w:val="28"/>
          <w:szCs w:val="28"/>
          <w:lang w:eastAsia="ru-RU"/>
        </w:rPr>
        <w:t>Устный опрос</w:t>
      </w:r>
      <w:r>
        <w:rPr>
          <w:sz w:val="28"/>
          <w:szCs w:val="28"/>
          <w:lang w:eastAsia="ru-RU"/>
        </w:rPr>
        <w:t xml:space="preserve"> - средство контроля усвоения учебного материала темы, организованное как часть учебного занятия в виде опросно-ответной формы работы преподавателя с обучающимся по вопросам для самоконтроля, вопросам к лабораторным работам. Проводится в форме специальной беседы преподавателя со студентом на темы, связанные с изучаемой дисциплиной, для выявления объема знаний обучающихся по определенному разделу, теме и т.п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Устный опрос (вопросы для самоконтроля)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 xml:space="preserve">Вопросы для самоконтроля, которые могут применяться и для устного опроса студентов в качестве дополнительных вопросов на практических, либо лабораторных занятиях, разработаны по каждому разделу рабочей программы и содержатся в ее приложении. 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иже приведены примеры вопросов для самоконтроля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287" w:hanging="0"/>
        <w:contextualSpacing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Устный опрос (вопросы для самоконтроля)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Вопросы для самоконтроля, которые могут применяться и для устного опроса студентов разработаны по каждому разделу рабочей программы и содержатся в ее приложении (более, чем по 30-50 вопросов по каждому разделу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же приведены примеры вопросов для самоконтроля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ы вопросов для самоконтроля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20" w:leader="none"/>
        </w:tabs>
        <w:rPr>
          <w:szCs w:val="28"/>
        </w:rPr>
      </w:pPr>
      <w:r>
        <w:rPr>
          <w:szCs w:val="28"/>
        </w:rPr>
        <w:t>Основные задачи сопротивления материалов?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20" w:leader="none"/>
        </w:tabs>
        <w:rPr>
          <w:szCs w:val="28"/>
        </w:rPr>
      </w:pPr>
      <w:r>
        <w:rPr>
          <w:szCs w:val="28"/>
        </w:rPr>
        <w:t>Что такое внутренние силовые факторы?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20" w:leader="none"/>
        </w:tabs>
        <w:rPr>
          <w:szCs w:val="28"/>
        </w:rPr>
      </w:pPr>
      <w:r>
        <w:rPr>
          <w:szCs w:val="28"/>
        </w:rPr>
        <w:t>Что такое напряжения и деформации?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20" w:leader="none"/>
        </w:tabs>
        <w:rPr>
          <w:szCs w:val="28"/>
        </w:rPr>
      </w:pPr>
      <w:r>
        <w:rPr>
          <w:szCs w:val="28"/>
        </w:rPr>
        <w:t>Что такое эпюры внутренних сил и для чего их строят?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20" w:leader="none"/>
        </w:tabs>
        <w:rPr>
          <w:szCs w:val="28"/>
        </w:rPr>
      </w:pPr>
      <w:r>
        <w:rPr>
          <w:szCs w:val="28"/>
        </w:rPr>
        <w:t>В чем сущность закона Гука?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20" w:leader="none"/>
        </w:tabs>
        <w:rPr>
          <w:szCs w:val="28"/>
        </w:rPr>
      </w:pPr>
      <w:r>
        <w:rPr>
          <w:szCs w:val="28"/>
        </w:rPr>
        <w:t>Что такое допускаемые напряжения и деформации? Принципы расчетов на прочность и жесткость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20" w:leader="none"/>
        </w:tabs>
        <w:jc w:val="left"/>
        <w:rPr>
          <w:szCs w:val="28"/>
        </w:rPr>
      </w:pPr>
      <w:r>
        <w:rPr>
          <w:szCs w:val="28"/>
        </w:rPr>
        <w:t>Механические характеристики материалов и их роль в расчетах на прочность и жесткость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20" w:leader="none"/>
        </w:tabs>
        <w:rPr>
          <w:szCs w:val="28"/>
        </w:rPr>
      </w:pPr>
      <w:r>
        <w:rPr>
          <w:szCs w:val="28"/>
        </w:rPr>
        <w:t>Геометрические характеристики плоских сечений и их роль в расчетах на прочность и жесткость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По какому закону распределяются напряжения в поперечном сечении при растяжении - сжатии, сдвиге, кручении, изгибе?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Понятие об устойчивости и почему опасна потеря устойчивости? Принципы расчета на устойчивость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jc w:val="left"/>
        <w:rPr>
          <w:szCs w:val="28"/>
        </w:rPr>
      </w:pPr>
      <w:r>
        <w:rPr>
          <w:szCs w:val="28"/>
        </w:rPr>
        <w:t>Циклические нагружения, виды циклов и их параметры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jc w:val="left"/>
        <w:rPr>
          <w:szCs w:val="28"/>
        </w:rPr>
      </w:pPr>
      <w:r>
        <w:rPr>
          <w:szCs w:val="28"/>
        </w:rPr>
        <w:t>Что такое усталость материала? Предел выносливости, и принципы расчета на усталость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Чем вызвана необходимость механических передач, их классификация и основные понятия?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16" w:leader="none"/>
        </w:tabs>
        <w:jc w:val="left"/>
        <w:rPr>
          <w:szCs w:val="28"/>
        </w:rPr>
      </w:pPr>
      <w:r>
        <w:rPr>
          <w:szCs w:val="28"/>
        </w:rPr>
        <w:t>Каковы достоинства и недостатки зубчатых колес? Как обеспечиваются условия равнопрочности зубьев шестерни и колеса?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Назовите основные параметры зубчатой пары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Назовите критерии работоспособности цилиндрических закрытых и открытых зубчатых передач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В каких случаях применяются конические зубчатые передачи, их разновидность?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От чего зависят и каковы примерные значения КПД зубчатых передач?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16" w:leader="none"/>
        </w:tabs>
        <w:rPr>
          <w:szCs w:val="28"/>
        </w:rPr>
      </w:pPr>
      <w:r>
        <w:rPr>
          <w:szCs w:val="28"/>
        </w:rPr>
        <w:t>Принцип работы и назначение червячных передач. Назовите их достоинства и недостатки по сравнению с зубчатыми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16" w:leader="none"/>
        </w:tabs>
        <w:rPr>
          <w:szCs w:val="28"/>
        </w:rPr>
      </w:pPr>
      <w:r>
        <w:rPr>
          <w:szCs w:val="28"/>
        </w:rPr>
        <w:t>В каких случаях применяются червячная передача? Из каких материалов изготовляются червяки и венцы червячных колес? Какие силы возникают в червячном зацеплении и как они определяются?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16" w:leader="none"/>
        </w:tabs>
        <w:rPr>
          <w:szCs w:val="28"/>
        </w:rPr>
      </w:pPr>
      <w:r>
        <w:rPr>
          <w:szCs w:val="28"/>
        </w:rPr>
        <w:t>В чем заключается разница между валом и осью, основные элементы валов и осей? Порядок расчета вала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16" w:leader="none"/>
        </w:tabs>
        <w:rPr>
          <w:szCs w:val="28"/>
        </w:rPr>
      </w:pPr>
      <w:r>
        <w:rPr>
          <w:szCs w:val="28"/>
        </w:rPr>
        <w:t>Каковы достоинства и недостатки подшипников качения с подшипниками скольжения? Из каких элементов состоят подшипники.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устного опроса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опросов для самоконтроля)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ый ответ студента по дисциплине оценивается максимум в 5 баллов (при оценке текущей успеваемости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вета 5 баллов выставляется студенту, если содержание ответа соответствует освещаемому вопросу, полностью раскрыта в ответе тема, ответ структурирован, даны правильные, аргументированные ответы на уточняющие вопросы, демонстрируется высокий уровень участия в дискусс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вета 4 балла выставляется студенту, если содержание ответа соответствует освещаемому вопросу, полностью раскрыта в ответе тема, даны правильные, аргументированные ответы на уточняющие вопросы, но имеются неточности, при этом ответ не структурирован и демонстрируется средний уровень участия в дискусс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вета 3 балла выставляется студенту, если содержание ответа соответствует освещаемому вопросу, но при полном раскрытии темы имеются неточности, даны правильные, но не аргументированные ответы на уточняющие вопросы, демонстрируется низкий уровень участия в дискуссии, ответ не структурирован, информация трудна для восприя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вета 2 балла выставляется студенту, если содержание ответа соответствует освещаемому вопросу, но при полном раскрытии темы имеются неточности, демонстрируется слабое владение категориальным аппаратом, даны неправильные, не аргументированные ответы на уточняющие вопросы, участие в дискуссии отсутствует, ответ не структурирован, информация трудна для восприя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вета 1 балл выставляется студенту, если содержание ответа соответствует освещаемому вопросу, но тема в ответе не полностью раскрыта, демонстрируется слабое владение категориальным аппаратом, происходит подмена понятий, даны неправильные, не аргументированные ответы на уточняющие вопросы, участие в дискуссии полностью отсутствует, ответ не структурирован, информация трудна для восприя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соответствии содержания ответа, освещаемому вопросу студент получает 0 балл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 Типовые материалы для экзамен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eastAsia="MS Mincho;‚l‚r –ѕ’©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1 Устный вопрос к Экзамену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MS Mincho;‚l‚r –ѕ’©"/>
          <w:sz w:val="28"/>
          <w:szCs w:val="28"/>
          <w:lang w:eastAsia="ru-RU"/>
        </w:rPr>
        <w:t xml:space="preserve">Для оценки компетенций обучающихся на промежуточной аттестации по данной дисциплине, применяются вопросы к экзамену, представленные ниж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>Вопросы к экзамену :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кие  задачи  решают  при  структурном  исследовании  механизма?  (структурная  схема механизма,  структурная  группа  Асура,  свойства  структурных  групп,  число  степеней  свободы механизма, определение числа степеней свободы)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кие  задачи  решают  при  кинематическом  исследовании  механизма?  (план  скоростей,  план ускорений  механизма,  как  их    строят,  графический  метод  определения  кинематических характеристик)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кие  задачи  решают  при  силовом  исследовании  механизма?  (классификация  сил действующие  на  звенья  механизма,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кие  силы  определяют  при  силовом  анализе  механизмов,  принцип Даламбера, рычаг Жуковского, план сил и порядок его построения, в чем заключается графоаналитический метод силового расчета)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сновные  свойства  материалов  (прочность,  жесткость,  устойчивость.  Основные  гипотезы  о деформируемом  теле.  Модели  формы.  Понятие  о  расчетной  схеме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пряжение:  полное, нормальное,  касательное  и  их  количественная  оценка.  Деформация.  Количественная  оценка. Простейшие деформаци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иды  механических  напряжений.  Закон  Гука  для  линейных  и  угловых  деформаций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пытание материалов. Гипотезы прочности. Назначение. Влияние температуры на прочность и пластичность. Предел ползучест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четы на прочность. Допускаемые напряжения. Коэффициент запас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новные виды задач расчетов на прочность. Материалоемкость конструкций. Опасное сечение, участок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Устойчивые и неустойчивые формы равновесия. Критическая сила. Формула Эйлера. Потеря устойчивости  при  сжатии  за  пределами  упругости.  Расчеты  на  устойчивость,  допускаемые напряжени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щий  случай  действия  сил  на  брус.  Определение  нормальных,  касательных  напряжений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пределение деформаций. Рациональные сечения при продольном изгибе. Понятие о продольно-поперечном изгибе. Построение эпюр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Циклические  нагрузки.  Прочность  и  усталость.  Кривые  усталости,  предел  выносливост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центраторы  напряжений.  Влияние  состояние  поверхности  на  усталостную  прочность. 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эффициент запаса при циклических нагрузках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требования к деталям машин. Критерии работоспособности деталей машин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еталь и сборочная единица. Выбор материала. Проектный и проверочный расчет 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Неразъемные соединения деталей машин. Классификация и примеры расчет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Разъемные  соединения  деталей  машин.  Классификация  и  примеры  расчета  (резьбовые, шпоночные, шлицевые)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нятие  о  посадках  деталей  (соединения  с  натягом,  зазором  и  переходом).  Особенности расчета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еханические передачи зацепления. Классификация, основные параметры и основы расчет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еханические передачи трения. Классификация, основные параметры и основы расчет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алы и оси. Классификация и конструктивные особенности. Расчеты валов. 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поры валов. Подшипники качения. Классификация. Конструкция. Основы выбора и расчет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поры  валов.  Подшипники  скольжения.  Виды  трения.  Особенности  смазки.    Виды разрушения.  Основы  расчет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фты. Назначение и классификация. Основы выбора и расчет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ы  кинематического  расчета  электромеханических  приводов  машин. Разбиение передаточного отнош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Коэффициент полезного действия 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vanish/>
          <w:sz w:val="28"/>
          <w:szCs w:val="28"/>
          <w:lang w:eastAsia="ru-RU"/>
        </w:rPr>
      </w:pPr>
      <w:r>
        <w:rPr>
          <w:vanish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ритерии оценки ответа на устный вопрос экзамен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Устный ответ студента по теоретическому вопросу по дисциплине оценивается максимум в 25 баллов (два вопроса по 25 баллов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eastAsia="ru-RU"/>
        </w:rPr>
        <w:t xml:space="preserve">ответа </w:t>
      </w:r>
      <w:r>
        <w:rPr>
          <w:sz w:val="28"/>
          <w:szCs w:val="28"/>
        </w:rPr>
        <w:t>25 баллов</w:t>
      </w:r>
      <w:r>
        <w:rPr>
          <w:sz w:val="28"/>
          <w:szCs w:val="28"/>
          <w:lang w:eastAsia="ru-RU"/>
        </w:rPr>
        <w:t xml:space="preserve"> выставляется студенту</w:t>
      </w:r>
      <w:r>
        <w:rPr>
          <w:sz w:val="28"/>
          <w:szCs w:val="28"/>
        </w:rPr>
        <w:t>, если содержание ответа соответствует освещаемому вопросу, полностью раскрыта в ответе тема, ответ структурирован, даны правильные, аргументированные ответы на уточняющие вопросы, демонстрируется высокий уровень участия в дискусс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eastAsia="ru-RU"/>
        </w:rPr>
        <w:t xml:space="preserve">ответа </w:t>
      </w:r>
      <w:r>
        <w:rPr>
          <w:sz w:val="28"/>
          <w:szCs w:val="28"/>
        </w:rPr>
        <w:t>15 баллов</w:t>
      </w:r>
      <w:r>
        <w:rPr>
          <w:sz w:val="28"/>
          <w:szCs w:val="28"/>
          <w:lang w:eastAsia="ru-RU"/>
        </w:rPr>
        <w:t xml:space="preserve"> выставляется студенту</w:t>
      </w:r>
      <w:r>
        <w:rPr>
          <w:sz w:val="28"/>
          <w:szCs w:val="28"/>
        </w:rPr>
        <w:t xml:space="preserve">, если содержание ответа соответствует освещаемому вопросу, полностью раскрыта в ответе тема, даны правильные, аргументированные ответы на уточняющие вопросы, но имеются неточности, при этом ответ не структурирован и демонстрируется средний уровень участия в дискусси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eastAsia="ru-RU"/>
        </w:rPr>
        <w:t xml:space="preserve">ответа </w:t>
      </w:r>
      <w:r>
        <w:rPr>
          <w:sz w:val="28"/>
          <w:szCs w:val="28"/>
        </w:rPr>
        <w:t>10 баллов</w:t>
      </w:r>
      <w:r>
        <w:rPr>
          <w:sz w:val="28"/>
          <w:szCs w:val="28"/>
          <w:lang w:eastAsia="ru-RU"/>
        </w:rPr>
        <w:t xml:space="preserve"> выставляется студенту</w:t>
      </w:r>
      <w:r>
        <w:rPr>
          <w:sz w:val="28"/>
          <w:szCs w:val="28"/>
        </w:rPr>
        <w:t>, если содержание ответа соответствует освещаемому вопросу, но при полном раскрытии темы имеются неточности, даны правильные, но не аргументированные ответы на уточняющие вопросы, демонстрируется низкий уровень участия в дискуссии, ответ не структурирован, информация трудна для восприят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соответствии содержания ответа, освещаемому вопросу студент получает 0 балл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b/>
          <w:sz w:val="28"/>
          <w:szCs w:val="28"/>
          <w:lang w:eastAsia="ru-RU"/>
        </w:rPr>
        <w:t xml:space="preserve">4.2 Практические задания на Экзамен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Задание к экзамену - вопрос 3: 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ать маршрутно-операционный технологический процесс изготовления детали, представленной на эскизе. (Эскиз прилагается). Выбрать метод получения заготовки, последовательность её механической обработки; указать тип оборудования и инструмент. Подробно описать операционный техпроцесс обработки детали на токарном станке с изображением 2-3 эскизов наладок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ритерии оценки практических заданий вопросов к экзамену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eastAsia="ru-RU"/>
        </w:rPr>
        <w:t xml:space="preserve">выполнения одного </w:t>
      </w:r>
      <w:r>
        <w:rPr>
          <w:bCs/>
          <w:sz w:val="28"/>
          <w:szCs w:val="28"/>
          <w:lang w:eastAsia="ru-RU"/>
        </w:rPr>
        <w:t>практического задания 50</w:t>
      </w:r>
      <w:r>
        <w:rPr>
          <w:sz w:val="28"/>
          <w:szCs w:val="28"/>
        </w:rPr>
        <w:t xml:space="preserve"> баллов выставляется, если работа выполнена правильно и  в полном объеме, студент дает наглядные доказательства владения и умения выполнять практическую работу по заданным параметрам, дает полные ответы на вопросы преподавателя в соответствии с темой практического задания и показывает при этом глубокое владение соответствующей литературой по рассматриваемым вопросам, способен предложить собственное решение, проявляет умение самостоятельно и аргументировано излагать материал, анализировать исходные данные, делать самостоятельные обобщения и выводы, предлагать самостоятельные технические, либо технологические реш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eastAsia="ru-RU"/>
        </w:rPr>
        <w:t xml:space="preserve">выполнения </w:t>
      </w:r>
      <w:r>
        <w:rPr>
          <w:bCs/>
          <w:sz w:val="28"/>
          <w:szCs w:val="28"/>
          <w:lang w:eastAsia="ru-RU"/>
        </w:rPr>
        <w:t>практического задания</w:t>
      </w:r>
      <w:r>
        <w:rPr>
          <w:sz w:val="28"/>
          <w:szCs w:val="28"/>
        </w:rPr>
        <w:t xml:space="preserve"> 40 баллов выставляется, если работа выполнена правильно и в полном объеме, студент дает наглядные доказательства владения и умения выполнять практическую работу по заданным параметрам, дает практически полные ответы на вопросы преподавателя, изложение материала логическое, обоснованное справочными данными и соответствующими нормативами, освещение вопросов завершено выводами, студент обнаружил умение анализировать исходные данные, а также выполнять учебные задания. Но в выполненном задании, эскизах, устных ответах допущены неточности, некоторые незначительные ошибки, имеются погрешности оформления работ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eastAsia="ru-RU"/>
        </w:rPr>
        <w:t>выполнения</w:t>
      </w:r>
      <w:r>
        <w:rPr>
          <w:bCs/>
          <w:sz w:val="28"/>
          <w:szCs w:val="28"/>
          <w:lang w:eastAsia="ru-RU"/>
        </w:rPr>
        <w:t xml:space="preserve"> практического задания 32 </w:t>
      </w:r>
      <w:r>
        <w:rPr>
          <w:sz w:val="28"/>
          <w:szCs w:val="28"/>
        </w:rPr>
        <w:t>балла выставляется, если работа выполнена правильно, практически в полном объеме, студент дает практически полные ответы на вопросы преподавателя, изложение материала логическое, обоснованное справочными данными и соответствующими нормативами, освещение вопросов завершено выводами, студент обнаружил умение анализировать исходные данные, а также выполнять учебные задания. Но в ответах допущены неточности, некоторые незначительные ошибки, освещение вопросов не всегда завершено выводами, имеет место недостаточная проработка технологии, эскизов наладок, имеются погрешности оформления работ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eastAsia="ru-RU"/>
        </w:rPr>
        <w:t xml:space="preserve">выполнения </w:t>
      </w:r>
      <w:r>
        <w:rPr>
          <w:bCs/>
          <w:sz w:val="28"/>
          <w:szCs w:val="28"/>
          <w:lang w:eastAsia="ru-RU"/>
        </w:rPr>
        <w:t>практического 18</w:t>
      </w:r>
      <w:r>
        <w:rPr>
          <w:sz w:val="28"/>
          <w:szCs w:val="28"/>
        </w:rPr>
        <w:t xml:space="preserve"> бал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ставляется в том случае, когда работа выполнена с незначительными неточностями, практически в полном объеме, студент в целом овладел навыками и умениями по данной теме, обнаруживает знание лекционного материала и справочной литературы, пытается анализировать конструкторскую документацию, делать выводы и решать задачи. Но на защите контрольной работы ведет себя пассивно, дает неполные ответы на вопросы, работа оформлена неаккуратно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eastAsia="ru-RU"/>
        </w:rPr>
        <w:t xml:space="preserve">выполнения </w:t>
      </w:r>
      <w:r>
        <w:rPr>
          <w:bCs/>
          <w:sz w:val="28"/>
          <w:szCs w:val="28"/>
          <w:lang w:eastAsia="ru-RU"/>
        </w:rPr>
        <w:t>практического задания 15</w:t>
      </w:r>
      <w:r>
        <w:rPr>
          <w:sz w:val="28"/>
          <w:szCs w:val="28"/>
        </w:rPr>
        <w:t xml:space="preserve"> бал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ставляется в том случае, когда работа выполнена неаккуратно, с неточностями и не в полном объеме, но студент в целом овладел содержанием вопросов по данной теме, обнаруживает знание лекционного материала и учебной литературы, пытается анализировать чертежи, делать выводы и решать задачи. При этом, дает неполные ответы на вопросы, допускает ошибки при освещении результатов выполненной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eastAsia="ru-RU"/>
        </w:rPr>
        <w:t xml:space="preserve">выполнения </w:t>
      </w:r>
      <w:r>
        <w:rPr>
          <w:bCs/>
          <w:sz w:val="28"/>
          <w:szCs w:val="28"/>
          <w:lang w:eastAsia="ru-RU"/>
        </w:rPr>
        <w:t xml:space="preserve">практического задания </w:t>
      </w:r>
      <w:r>
        <w:rPr>
          <w:sz w:val="28"/>
          <w:szCs w:val="28"/>
        </w:rPr>
        <w:t>10 и менее баллов выставляется в случае, когда студент обнаружил несостоятельность выполнить задание, либо задание выполнено неправильно, бессистемно, с грубыми ошибками, при этом отсутствуют понимание основной сути задания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eastAsia="ru-RU"/>
        </w:rPr>
        <w:t>Пример заданий  для одного обучающегося по дисциплине «Механика транспортно-технологических комплексов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е 1:</w:t>
      </w:r>
      <w:r>
        <w:rPr>
          <w:sz w:val="28"/>
          <w:szCs w:val="28"/>
        </w:rPr>
        <w:t xml:space="preserve"> Производственный и технологический процессы. Классификация (устный ответ по тем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sz w:val="28"/>
          <w:szCs w:val="28"/>
          <w:lang w:eastAsia="ru-RU"/>
        </w:rPr>
        <w:t>Задание 2:</w:t>
      </w:r>
      <w:r>
        <w:rPr>
          <w:sz w:val="28"/>
          <w:szCs w:val="28"/>
        </w:rPr>
        <w:t xml:space="preserve"> Качественный и количественный анализ технологичности детали. (устный ответ по тем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Задание</w:t>
      </w:r>
      <w:r>
        <w:rPr>
          <w:sz w:val="28"/>
          <w:szCs w:val="28"/>
        </w:rPr>
        <w:t xml:space="preserve"> 3 Разработать маршрутно-операционный технологический процесс изготовления детали, представленной на эскизе. Выбрать метод получения заготовки, последовательность её механической обработки; указать тип оборудования и инструмент. Подробно описать операционный техпроцесс обработки детали на токарном станке с изображением 2-3 эскизов наладок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eastAsia="ru-RU"/>
        </w:rPr>
        <w:t>Критерии оценки с указанием максимального количества баллов за каждый вопрос (в зависимости от формы обучения) приведены выше. Проверка качества подготовки студентов на Экзамене заканчивается выставлением баллов и отметок «удовл.» и «неудовл.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28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object w:dxaOrig="7347" w:dyaOrig="42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0.45pt;height:229pt" filled="f" o:ole="">
            <v:imagedata r:id="rId4" o:title=""/>
          </v:shape>
          <o:OLEObject Type="Embed" ProgID="" ShapeID="ole_rId3" DrawAspect="Content" ObjectID="_826998377" r:id="rId3"/>
        </w:objec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скиз детали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А</w:t>
      </w:r>
    </w:p>
    <w:p>
      <w:pPr>
        <w:pStyle w:val="Normal"/>
        <w:spacing w:lineRule="auto" w:line="240" w:before="0" w:after="0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sz w:val="28"/>
          <w:szCs w:val="28"/>
          <w:lang w:eastAsia="ru-RU"/>
        </w:rPr>
        <w:t>Комплект тестовых заданий по дисциплине «Механика транспортно-технологических комплексов»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eastAsia="ru-RU"/>
        </w:rPr>
        <w:t xml:space="preserve">Компетенция </w:t>
      </w:r>
      <w:r>
        <w:rPr>
          <w:sz w:val="28"/>
          <w:szCs w:val="28"/>
        </w:rPr>
        <w:t xml:space="preserve">ОПК-1 Способен применять естественнонаучные и общеинженерные знания, методы математического анализа и моделирования в профессиональной деятельности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  <w:lang w:eastAsia="ru-RU"/>
        </w:rPr>
        <w:t xml:space="preserve">Индикатор </w:t>
      </w:r>
      <w:r>
        <w:rPr>
          <w:sz w:val="28"/>
          <w:szCs w:val="28"/>
        </w:rPr>
        <w:t>ОПК-1.6 Применяет знания законов механики для решения задач профессиональной деятельности 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исциплина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Механика транспортно-технологических комплексов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теста: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 Тест состоит из 70 заданий, которые проверяют уровень освоения компетенций обучающегося. При тестировании каждому обучающемуся предлагается 30 тестовых заданий по 15 открытого и закрытого типов разных уровней сложности.</w:t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2. За правильный ответ тестового задания обучающийся получает 1 условный балл, за неправильный ответ – 0 баллов. По окончании тестирования, система автоматически определяет «заработанный итоговый балл» по тесту, согласно критериям оценки</w:t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 xml:space="preserve">3 Максимальная общая сумма баллов за все правильные ответы составляет – 100 баллов. </w:t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4. Тест успешно пройден, если обучающийся правильно ответил на 70% тестовых заданий (61 балл).</w:t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5. На прохождение тестирования, включая организационный момент, обучающимся отводится не более 45 минут. На каждое тестовое задание в среднем по 1,5 минуты.</w:t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6. Обучающемуся предоставляется одна попытка для прохождения компьютерного тестирования.</w:t>
      </w:r>
    </w:p>
    <w:p>
      <w:pPr>
        <w:pStyle w:val="Normal"/>
        <w:spacing w:lineRule="auto" w:line="240" w:before="0" w:after="0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b/>
          <w:spacing w:val="-4"/>
          <w:sz w:val="28"/>
          <w:szCs w:val="28"/>
        </w:rPr>
        <w:t>Кодификатором</w:t>
      </w:r>
      <w:r>
        <w:rPr>
          <w:spacing w:val="-4"/>
          <w:sz w:val="28"/>
          <w:szCs w:val="28"/>
        </w:rPr>
        <w:t xml:space="preserve"> теста по дисциплине является раздел рабочей программы «</w:t>
      </w:r>
      <w:r>
        <w:rPr>
          <w:sz w:val="28"/>
          <w:szCs w:val="28"/>
        </w:rPr>
        <w:t>4. Структура и содержание дисциплины (модуля)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тестовых заданий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закрытого типа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Задания альтернативного выбора</w:t>
      </w:r>
    </w:p>
    <w:p>
      <w:pPr>
        <w:pStyle w:val="Style18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рите один правильный ответ</w:t>
      </w:r>
    </w:p>
    <w:p>
      <w:pPr>
        <w:pStyle w:val="Style18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ые (1 уровень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 Точка приложения приведенных сил называетс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Точка привед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Полюс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Точка пересечения си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Точка давл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 Приведенная машина и заданная реальная машина в отношении сил и в отношении масс должны быть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вной по весу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Эквивалентн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 Равной по скорост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 Равной по конструкци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  Кинетическая энергия звена, совершающего поступательное движение равн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706755" cy="214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68" r="-51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Б)      </w:t>
      </w:r>
      <w:r>
        <w:rPr>
          <w:sz w:val="28"/>
          <w:szCs w:val="28"/>
        </w:rPr>
        <w:drawing>
          <wp:inline distT="0" distB="0" distL="0" distR="0">
            <wp:extent cx="635635" cy="250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44" r="-5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     </w:t>
      </w:r>
      <w:r>
        <w:rPr>
          <w:sz w:val="28"/>
          <w:szCs w:val="28"/>
        </w:rPr>
        <w:drawing>
          <wp:inline distT="0" distB="0" distL="0" distR="0">
            <wp:extent cx="1915160" cy="276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Г)     </w:t>
      </w:r>
      <w:r>
        <w:rPr>
          <w:sz w:val="28"/>
          <w:szCs w:val="28"/>
        </w:rPr>
        <w:drawing>
          <wp:inline distT="0" distB="0" distL="0" distR="0">
            <wp:extent cx="1915160" cy="286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Кинетическая энергия звена, совершающего вращательное движение равна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923925" cy="368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Б)     </w:t>
      </w:r>
      <w:r>
        <w:rPr>
          <w:sz w:val="28"/>
          <w:szCs w:val="28"/>
        </w:rPr>
        <w:drawing>
          <wp:inline distT="0" distB="0" distL="0" distR="0">
            <wp:extent cx="511175" cy="1949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12" r="-43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В)     </w:t>
      </w:r>
      <w:r>
        <w:rPr>
          <w:sz w:val="28"/>
          <w:szCs w:val="28"/>
        </w:rPr>
        <w:drawing>
          <wp:inline distT="0" distB="0" distL="0" distR="0">
            <wp:extent cx="984885" cy="3676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Г)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18160" cy="219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За время установившегося движения угловая скорость ведущего звен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  Переменна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  Постоянна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    Колеблется около среднего знач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  Постоянно увеличиваетс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-сложные (2 уровень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 Определение реакций в кинематических парах необходимо дл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А)    Определение подвижности кинематических пар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 Определения веса звенье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 Определение размера звенье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   </w:t>
      </w:r>
      <w:r>
        <w:rPr>
          <w:b/>
          <w:sz w:val="28"/>
          <w:szCs w:val="28"/>
        </w:rPr>
        <w:t>Для расчета звеньев на прочность и жесткост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7. Движущие силы относятся к силам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 Внешни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Внутренни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Силам сопротивления сред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Силам инерции или технологически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8. Силы полезных сопротивлений относятся к силам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угост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 Внутренним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В)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нешни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 Инерци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Силы тяжести относятся к сила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   Инерционны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  Внутренни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  Упругим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)     Внешним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. Сила инерции в векторном виде равна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А)  </w:t>
      </w:r>
      <w:r>
        <w:rPr>
          <w:sz w:val="28"/>
          <w:szCs w:val="28"/>
        </w:rPr>
        <w:drawing>
          <wp:inline distT="0" distB="0" distL="0" distR="0">
            <wp:extent cx="722630" cy="3168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Б)   </w:t>
      </w:r>
      <w:r>
        <w:rPr>
          <w:sz w:val="28"/>
          <w:szCs w:val="28"/>
        </w:rPr>
        <w:drawing>
          <wp:inline distT="0" distB="0" distL="0" distR="0">
            <wp:extent cx="581025" cy="2978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В)     </w:t>
      </w:r>
      <w:r>
        <w:rPr>
          <w:sz w:val="28"/>
          <w:szCs w:val="28"/>
        </w:rPr>
        <w:drawing>
          <wp:inline distT="0" distB="0" distL="0" distR="0">
            <wp:extent cx="645795" cy="3130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Г)     </w:t>
      </w:r>
      <w:r>
        <w:rPr>
          <w:sz w:val="28"/>
          <w:szCs w:val="28"/>
        </w:rPr>
        <w:drawing>
          <wp:inline distT="0" distB="0" distL="0" distR="0">
            <wp:extent cx="460375" cy="2952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. При поступательном движении момент сил инерции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еременны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    Отрицательны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    Положительны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Г)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вен нулю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2. Изучение принципов построения нежестких подвижных систем механизмов включает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Структуру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Кинематику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Динамику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Механику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13. Изучение движения машин без учета действующих сил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  Кинетостати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Динамик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)   Кинематика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 Структура механизмо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14. Изучение движения машин с учетом действующих сил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  Динамика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Кинемати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Трени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Структура механизмо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5. Степень подвижности механизма, определенная по формуле Чебышева, указывает число звеньев механизм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  Ведущих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  Подвижных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  Неподвижных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  Сложных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6. Структурную классификацию разработа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етров Н.П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Чебышев П.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Жуковский И.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Ассур Л.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. Класс группы Ассура определяетс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 Числом звеньев, образующих контур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   Видом кинематических пар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 Числом кинематических пар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 Числом сложных звенье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8. Порядок групп Ассура определяетс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А)  Числом кинематических пар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Числом звеньев в групп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Видом кинематических пар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Г)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ислом свободных кинематических пар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9. Степень подвижности механизма первого класса равн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Единиц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Нулю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Дву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Тре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20. Число звенье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плоской группе Асура и число кинематических пар пятого класса 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связаны соотношением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А)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1) 2/5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Б)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2) 3/2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В)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  3) 1/2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4) 2/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1. Из полюса плана скоростей исходят векторы  скоростей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Абсолютных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Относительных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Нормальных составляющих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Тангенциальных составляющих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2. Ускорение Кориолиса возникает при изменении  направления относительной скорости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  Кулисного механизм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  Зубчатого механизм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  Шарнирного четырехзвенног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  Кривошипно-ползунног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ые (3 уровень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3. Для плоского кривошипно-ползунного механизма крайним («мертвым») является положение когда скорость  ползуна 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А)  Равна средне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 Минимальн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 Максимальн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Г)    Равна нулю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4. Нормальная составляющая ускорения точки, принадлежащей звену, совершаемому вращательное движение  равна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ω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ω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ω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ω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5. Тангенциальная составляющая точки звена, совершающего вращательное движение равна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А)  </w:t>
      </w:r>
      <w:r>
        <w:rPr>
          <w:b/>
          <w:sz w:val="28"/>
          <w:szCs w:val="28"/>
          <w:lang w:val="en-US"/>
        </w:rPr>
        <w:t>ε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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Б)  </w:t>
      </w:r>
      <w:r>
        <w:rPr>
          <w:sz w:val="28"/>
          <w:szCs w:val="28"/>
          <w:lang w:val="en-US"/>
        </w:rPr>
        <w:t>ε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В) 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6. Наибольшую точность кинематического анализа обеспечивает  метод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Аналитически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Графически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Экспериментальный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Г)   Графо-аналитический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7. Звено механизма, к которому приложены приведенные силы, называется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 Звеном привед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 Ведущим звено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 Стойко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 Ведомым звено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8. Ударная нагрузка действует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 Независимо от продолжительност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С длительной продолжительностью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Бесконечно долго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  С малой продолжительностью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9. Статическое нагружение создаетс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  Переменными нагрузками, характер изменения которых зависит от случайных факторо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  Переменными периодическими нагрузкам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  Постоянными нагрузками, изменяющимися по некоторой зависимост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Г)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агрузками, которые прикладываются с постоянным значение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30. Расчеты на прочность детали ведутся по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   Пределу пропорциональности материал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  Рабочим нагрузка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  Пределу текучести материал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Г)     Номинальным допускаемым напряжения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на установление соответствия и последовательно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новите соответствие между левым и правым столбцам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ые  (1 уровень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1. Установите соответстви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1) детали </w:t>
        <w:tab/>
        <w:tab/>
        <w:tab/>
        <w:tab/>
        <w:tab/>
        <w:tab/>
        <w:tab/>
        <w:tab/>
        <w:t>А) вал, шайба, шестерн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) узлы </w:t>
        <w:tab/>
        <w:tab/>
        <w:tab/>
        <w:tab/>
        <w:tab/>
        <w:tab/>
        <w:tab/>
        <w:tab/>
        <w:tab/>
        <w:t xml:space="preserve">Б) подшипник кач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) агрегаты</w:t>
        <w:tab/>
        <w:tab/>
        <w:tab/>
        <w:tab/>
        <w:tab/>
        <w:tab/>
        <w:tab/>
        <w:t>В) шлицы, шпоночный паз, галтел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) конструктивные элементы</w:t>
        <w:tab/>
        <w:t xml:space="preserve">Г) редуктор, мультипликатор, вариатор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1-а, 2-б,  3-г, 4-в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2. Установите соответствие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) ползучесть</w:t>
        <w:tab/>
        <w:t>А) процесс непрерывного пластического деформирования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 w:val="28"/>
          <w:szCs w:val="28"/>
        </w:rPr>
        <w:tab/>
        <w:t xml:space="preserve">     при длительном нагружении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) выносливость</w:t>
        <w:tab/>
        <w:t>Б) свойство объекта воспринимать наиболее экономичный и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   эффективный способ изготовления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) технологичность</w:t>
        <w:tab/>
        <w:t xml:space="preserve">В) способность материала деталей сопротивляться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   разрушению от усталости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) взаимозаменяемость</w:t>
        <w:tab/>
        <w:t xml:space="preserve">Г) возможность собирать независимо изготовленные детали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   без дополнительной обработки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1-а, 2-в, 3-б, 4-г</w:t>
      </w:r>
    </w:p>
    <w:p>
      <w:pPr>
        <w:pStyle w:val="ListParagraph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-сложные (2 уровень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3. Обобщенная последовательность проектирова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)</w:t>
        <w:tab/>
        <w:tab/>
        <w:t>А) выбор материалов для изготовления детале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)</w:t>
        <w:tab/>
        <w:tab/>
        <w:t>Б) выполнение необходимых проектных и проверочных расчето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)</w:t>
        <w:tab/>
        <w:tab/>
        <w:t xml:space="preserve">В) формирование расчетной схемы проектируемого объекта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)</w:t>
        <w:tab/>
        <w:tab/>
        <w:t>Г) разработка машиностроительных чертежей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В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>А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>Б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>Г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34. Последовательность этапов разработки проектно - конструкторской документации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ab/>
        <w:t>А) техническое задани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ab/>
        <w:t xml:space="preserve">Б) эскизный проект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3) </w:t>
        <w:tab/>
        <w:tab/>
        <w:t>В) техническое предложени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4) </w:t>
        <w:tab/>
        <w:tab/>
        <w:t>Г)  технический проект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А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>В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>Б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>Г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ые  (3 уровень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35. Рациональная последовательность расположения устройств в привод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ab/>
        <w:t xml:space="preserve">А) ременная передача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ab/>
        <w:t>Б)  редуктор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3) </w:t>
        <w:tab/>
        <w:tab/>
        <w:t xml:space="preserve">В)  электродвигатель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4) </w:t>
        <w:tab/>
        <w:tab/>
        <w:t>Г)  цепная передача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В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>А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>Б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>Г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открытого типа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Задания на дополнение</w:t>
      </w:r>
    </w:p>
    <w:p>
      <w:pPr>
        <w:pStyle w:val="TextBodyIndent"/>
        <w:rPr>
          <w:i/>
          <w:i/>
          <w:szCs w:val="28"/>
        </w:rPr>
      </w:pPr>
      <w:r>
        <w:rPr>
          <w:i/>
          <w:szCs w:val="28"/>
        </w:rPr>
        <w:t>Напишите пропущенное слово</w:t>
      </w:r>
    </w:p>
    <w:p>
      <w:pPr>
        <w:pStyle w:val="TextBodyInden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ростые  (1 уровень)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36. </w:t>
      </w:r>
      <w:r>
        <w:rPr>
          <w:kern w:val="2"/>
          <w:sz w:val="28"/>
          <w:szCs w:val="28"/>
        </w:rPr>
        <w:t>Способность объекта не разрушаться при механических воз</w:t>
        <w:softHyphen/>
        <w:t>действиях называю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iCs/>
          <w:kern w:val="2"/>
          <w:sz w:val="28"/>
          <w:szCs w:val="28"/>
        </w:rPr>
        <w:t xml:space="preserve">ибропрочностью, </w:t>
      </w:r>
      <w:r>
        <w:rPr>
          <w:b/>
          <w:sz w:val="28"/>
          <w:szCs w:val="28"/>
        </w:rPr>
        <w:t>в</w:t>
      </w:r>
      <w:r>
        <w:rPr>
          <w:b/>
          <w:iCs/>
          <w:kern w:val="2"/>
          <w:sz w:val="28"/>
          <w:szCs w:val="28"/>
        </w:rPr>
        <w:t>ибропрочность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7. Механизм будет работать вхолостую, если коэффициент полезного действия равен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38. </w:t>
      </w:r>
      <w:r>
        <w:rPr>
          <w:kern w:val="2"/>
          <w:sz w:val="28"/>
          <w:szCs w:val="28"/>
        </w:rPr>
        <w:t>Характеристику, обратную жесткости, называю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</w:t>
      </w:r>
      <w:r>
        <w:rPr>
          <w:b/>
          <w:iCs/>
          <w:kern w:val="2"/>
          <w:sz w:val="28"/>
          <w:szCs w:val="28"/>
        </w:rPr>
        <w:t>одатливостью, податливость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39. Г</w:t>
      </w:r>
      <w:r>
        <w:rPr>
          <w:kern w:val="2"/>
          <w:sz w:val="28"/>
          <w:szCs w:val="28"/>
        </w:rPr>
        <w:t xml:space="preserve">еометрическая характеристика поперечного сечения, характеризующая жесткость при растяжении </w:t>
      </w:r>
      <w:r>
        <w:rPr>
          <w:sz w:val="28"/>
          <w:szCs w:val="28"/>
        </w:rPr>
        <w:t xml:space="preserve">называется 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</w:t>
      </w:r>
      <w:r>
        <w:rPr>
          <w:b/>
          <w:iCs/>
          <w:kern w:val="2"/>
          <w:sz w:val="28"/>
          <w:szCs w:val="28"/>
        </w:rPr>
        <w:t xml:space="preserve">лощадью, </w:t>
      </w:r>
      <w:r>
        <w:rPr>
          <w:b/>
          <w:kern w:val="2"/>
          <w:sz w:val="28"/>
          <w:szCs w:val="28"/>
        </w:rPr>
        <w:t>П</w:t>
      </w:r>
      <w:r>
        <w:rPr>
          <w:b/>
          <w:iCs/>
          <w:kern w:val="2"/>
          <w:sz w:val="28"/>
          <w:szCs w:val="28"/>
        </w:rPr>
        <w:t>лощадь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40. </w:t>
      </w:r>
      <w:r>
        <w:rPr>
          <w:kern w:val="2"/>
          <w:sz w:val="28"/>
          <w:szCs w:val="28"/>
        </w:rPr>
        <w:t>По закону Гука при сдвиге возникают напряжения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асательные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1. </w:t>
      </w:r>
      <w:r>
        <w:rPr>
          <w:kern w:val="2"/>
          <w:sz w:val="28"/>
          <w:szCs w:val="28"/>
        </w:rPr>
        <w:t>Изделие, изготовленное без применения сборочных операций называю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Деталью, детал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2. Усилие в поперечном сечении при растяжении вызывает сил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ьна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-сложные (2 уровень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43. При растяжении в поперечных сечениях возникают напряжения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льные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44. Коэффициент Пуассона определяется</w:t>
      </w:r>
      <w:r>
        <w:rPr>
          <w:kern w:val="2"/>
          <w:sz w:val="28"/>
          <w:szCs w:val="28"/>
        </w:rPr>
        <w:t xml:space="preserve"> свойствам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Материал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45. Коэффициент Пуассона по своей сути является коэффициенто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у</w:t>
      </w:r>
      <w:r>
        <w:rPr>
          <w:b/>
          <w:sz w:val="28"/>
          <w:szCs w:val="28"/>
        </w:rPr>
        <w:t>пругости</w:t>
      </w:r>
    </w:p>
    <w:p>
      <w:pPr>
        <w:pStyle w:val="Normal"/>
        <w:spacing w:lineRule="auto" w:line="240" w:before="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46. Рациональной формой поперечного сечения при изгибе является 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д</w:t>
      </w:r>
      <w:r>
        <w:rPr>
          <w:b/>
          <w:sz w:val="28"/>
          <w:szCs w:val="28"/>
        </w:rPr>
        <w:t>вутавр</w:t>
      </w:r>
    </w:p>
    <w:p>
      <w:pPr>
        <w:pStyle w:val="Normal"/>
        <w:spacing w:lineRule="auto" w:line="240" w:before="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7. Нормальные напряжения на нейтральной линии при сечении равны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48. </w:t>
      </w:r>
      <w:r>
        <w:rPr>
          <w:kern w:val="2"/>
          <w:sz w:val="28"/>
          <w:szCs w:val="28"/>
        </w:rPr>
        <w:t>Составляющая напряжения, направленная перпендикулярно плоскости сечен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азываетс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льная, нормальной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49. С</w:t>
      </w:r>
      <w:r>
        <w:rPr>
          <w:kern w:val="2"/>
          <w:sz w:val="28"/>
          <w:szCs w:val="28"/>
        </w:rPr>
        <w:t>оставляющая напряжения, направленная вдоль плоскости сечения называетс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Касательная, касательной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0. Параметр, определяющий основные геометрические размеры зуба называетс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1. Окружность, определяющая форму эвольвенты, называетс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52. Кривая, которую описывает любая точка прямой, перекатывающейся без скольжения по окружности, является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ольвентой, эвольвент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53. Окружности не изменяются при нарезании зубчатого колеса со смещением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ительные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54. Окружность зубчатого колеса, имеющая шаг между зубьями, равный шагу исходного производящего контура называется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ительной, делительна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55. Диаметр делительной окружности определяется количеством зубьев умноженных на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6. Высота зуба инструментальной рейки равна 2,5 умножить на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57. Передаточное отношение зубчатой пары с частотой вращения ведущего колес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00 об/мин и ведом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500 об/мин равно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58. В зубчатом зацеплении Новикова профили зубьев в торцевом сечении очерчены по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ности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9. Угол профиля стандартного исходного производящего контура в градусах равен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vertAlign w:val="superscript"/>
        </w:rPr>
        <w:t xml:space="preserve">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60. Предельными называются напряжения, при достижении которых деталь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ушаетс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61. Геометрическое место точек контакта зубьев двух колёс находится на линиеи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цеплени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62. Линия зацепления является касательной к основным окружностям и проходит через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юс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3. Для образования профилей зубьев по методу копирования применяют  фрезу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ковую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64. Звено не связанное со стойкой и совершающее плоскопараллельное движение называется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тун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65. Звено, не совершающее движение называется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йк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66. Звено, совершающее относительно стойки возвратно-поступательное движение называется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зун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ые (3 уровень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67. Звено, совершающее относительно стойки полное вращательное движение называется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шип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8. Количество степеней свободы звена на плоскости равно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69. Изучение движения машин с учетом действующих сил называется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0. При работе на сжатие предпочтительным является поперечное сечение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метричное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тестовых задани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: правильное выполнение одного тестового задания оценивается 1 условным баллом, неправильное – 0 баллов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общая сумма баллов за все правильные ответы составляет наивысший балл – 100 баллов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рта учета тестовых заданий (вариант 1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159"/>
        <w:gridCol w:w="2655"/>
        <w:gridCol w:w="2332"/>
        <w:gridCol w:w="1046"/>
      </w:tblGrid>
      <w:tr>
        <w:trPr>
          <w:trHeight w:val="1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я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1 Способен применять естественнонаучные и общеинженерные знания, методы математического анализа и моделирования в профессиональной деятельности</w:t>
            </w:r>
          </w:p>
        </w:tc>
      </w:tr>
      <w:tr>
        <w:trPr>
          <w:trHeight w:val="1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К-1.6 Применяет знания законов механики для решения задач профессиональной деятельности</w:t>
            </w:r>
          </w:p>
        </w:tc>
      </w:tr>
      <w:tr>
        <w:trPr>
          <w:trHeight w:val="1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а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ка транспортно-технологических комплексов</w:t>
            </w:r>
          </w:p>
        </w:tc>
      </w:tr>
      <w:tr>
        <w:trPr>
          <w:trHeight w:val="155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своения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155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го тип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го типа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ернативный выбор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соответствия/ последовательно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полнение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      (20%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      (60%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      (20%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шт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шт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шт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Шкала оценивания результатов компьютерного тестирования обучающихся </w:t>
      </w:r>
      <w:r>
        <w:rPr>
          <w:sz w:val="28"/>
          <w:szCs w:val="28"/>
        </w:rPr>
        <w:t>(рекомендуема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181"/>
        <w:gridCol w:w="318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ерных отв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тельно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9%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75 баллов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90%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90 баллов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100%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100 баллов</w:t>
            </w:r>
          </w:p>
        </w:tc>
      </w:tr>
    </w:tbl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рта учета тестовых заданий (вариант 2)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84"/>
        <w:gridCol w:w="2693"/>
        <w:gridCol w:w="3119"/>
      </w:tblGrid>
      <w:tr>
        <w:trPr>
          <w:trHeight w:val="1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я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2. Способен конструировать блоки, узлы и детали информационно-измерительных систем</w:t>
            </w:r>
          </w:p>
        </w:tc>
      </w:tr>
      <w:tr>
        <w:trPr>
          <w:trHeight w:val="1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2.3 Разрабатывает технологические процессы производства приборов и комплексов широкого назначения</w:t>
            </w:r>
          </w:p>
        </w:tc>
      </w:tr>
      <w:tr>
        <w:trPr>
          <w:trHeight w:val="1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а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еханика транспортно-технологических комплексов </w:t>
            </w:r>
          </w:p>
        </w:tc>
      </w:tr>
      <w:tr>
        <w:trPr>
          <w:trHeight w:val="1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своения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</w:t>
            </w:r>
          </w:p>
        </w:tc>
      </w:tr>
      <w:tr>
        <w:trPr>
          <w:trHeight w:val="1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го ти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го типа</w:t>
            </w:r>
          </w:p>
        </w:tc>
      </w:tr>
      <w:tr>
        <w:trPr>
          <w:trHeight w:val="7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ернативного выб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соответствия/Установление последова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полн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очка приложения приведенных сил называет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 Точка приведе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Полюс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Точка пересечения си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Точка давле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риведенная машина и заданная реальная машина в отношении сил и в отношении масс должны бы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)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вной по вес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) Эквивалентн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)   Равной по скорост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)   Равной по конструкци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Кинетическая энергия звена, совершающего поступательное движение равн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06755" cy="21463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1" t="-168" r="-51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Б)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35635" cy="25019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144" r="-57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15160" cy="27686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30" r="-1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Г)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15160" cy="28638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26" r="-1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4. Кинетическая энергия звена, совершающего вращательное движение ра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23925" cy="3683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Б)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11175" cy="19494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112" r="-43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В)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84885" cy="36766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50" r="-1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)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18160" cy="2190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4" t="-103" r="-44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 время установившегося движения угловая скорость ведущего звен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 Переменна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  Постоянна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     Колеблется около среднего значе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  Постоянно увеличив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 Установите соответств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детали  А) вал, шайба, шестерн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узлы </w:t>
              <w:tab/>
              <w:t xml:space="preserve">Б) подшипник качения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агрегаты</w:t>
              <w:tab/>
              <w:t xml:space="preserve"> В) шлицы, шпоночный паз, галтель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нструктивные элементы</w:t>
              <w:tab/>
              <w:t xml:space="preserve">Г) редуктор, мультипликатор, вариатор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а, 2-б,  3-г, 4-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ычно проектируются операции по принципу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) концентриро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) дифференциро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) смеш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 Установите соответствие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1 маршрутный техпроцесс применяется в основном при производстве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42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перационный ТП применяется в основном при производств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Массовом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Серийном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Единичном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6. </w:t>
            </w:r>
            <w:r>
              <w:rPr>
                <w:kern w:val="2"/>
                <w:sz w:val="28"/>
                <w:szCs w:val="28"/>
              </w:rPr>
              <w:t>Способность объекта не разрушаться при механических воз</w:t>
              <w:softHyphen/>
              <w:t>действиях называю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iCs/>
                <w:kern w:val="2"/>
                <w:sz w:val="28"/>
                <w:szCs w:val="28"/>
              </w:rPr>
              <w:t xml:space="preserve">ибропрочностью,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iCs/>
                <w:kern w:val="2"/>
                <w:sz w:val="28"/>
                <w:szCs w:val="28"/>
              </w:rPr>
              <w:t>ибропрочно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 Механизм будет работать вхолостую, если коэффициент полезного действия раве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8. </w:t>
            </w:r>
            <w:r>
              <w:rPr>
                <w:kern w:val="2"/>
                <w:sz w:val="28"/>
                <w:szCs w:val="28"/>
              </w:rPr>
              <w:t>Характеристику, обратную жесткости, называю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</w:t>
            </w:r>
            <w:r>
              <w:rPr>
                <w:b/>
                <w:iCs/>
                <w:kern w:val="2"/>
                <w:sz w:val="28"/>
                <w:szCs w:val="28"/>
              </w:rPr>
              <w:t>одатливостью, податлив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9. Г</w:t>
            </w:r>
            <w:r>
              <w:rPr>
                <w:kern w:val="2"/>
                <w:sz w:val="28"/>
                <w:szCs w:val="28"/>
              </w:rPr>
              <w:t xml:space="preserve">еометрическая характеристика поперечного сечения, характеризующая жесткость при растяжении </w:t>
            </w:r>
            <w:r>
              <w:rPr>
                <w:sz w:val="28"/>
                <w:szCs w:val="28"/>
              </w:rPr>
              <w:t xml:space="preserve">называетс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</w:t>
            </w:r>
            <w:r>
              <w:rPr>
                <w:b/>
                <w:iCs/>
                <w:kern w:val="2"/>
                <w:sz w:val="28"/>
                <w:szCs w:val="28"/>
              </w:rPr>
              <w:t xml:space="preserve">лощадью, </w:t>
            </w:r>
            <w:r>
              <w:rPr>
                <w:b/>
                <w:kern w:val="2"/>
                <w:sz w:val="28"/>
                <w:szCs w:val="28"/>
              </w:rPr>
              <w:t>П</w:t>
            </w:r>
            <w:r>
              <w:rPr>
                <w:b/>
                <w:iCs/>
                <w:kern w:val="2"/>
                <w:sz w:val="28"/>
                <w:szCs w:val="28"/>
              </w:rPr>
              <w:t>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40. </w:t>
            </w:r>
            <w:r>
              <w:rPr>
                <w:kern w:val="2"/>
                <w:sz w:val="28"/>
                <w:szCs w:val="28"/>
              </w:rPr>
              <w:t>По закону Гука при сдвиге возникают напряж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касательные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. </w:t>
            </w:r>
            <w:r>
              <w:rPr>
                <w:kern w:val="2"/>
                <w:sz w:val="28"/>
                <w:szCs w:val="28"/>
              </w:rPr>
              <w:t>Изделие, изготовленное без применения сборочных операций называю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Деталью, деталь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 Усилие в поперечном сечении при растяжении вызывает сил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льна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пределение реакций в кинематических парах необходимо д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)    Определение подвижности кинематических па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 Определения веса звенье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 Определение размера звенье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   </w:t>
            </w:r>
            <w:r>
              <w:rPr>
                <w:b/>
                <w:sz w:val="28"/>
                <w:szCs w:val="28"/>
              </w:rPr>
              <w:t>Для расчета звеньев на прочность и жесткость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Движущие силы относятся к силам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  Внешни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Внутренни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Силам сопротивления сред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Силам инерции или технологическ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илы полезных сопротивлений относятся к сила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угост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 Внутренни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В)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нешним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 Инерци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илы тяжести относятся к сила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  Инерционны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  Внутренни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  Упруги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)     Внешним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ила инерции в векторном виде ра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22630" cy="31686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Б)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81025" cy="29781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" t="-92" r="-4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В)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45795" cy="31305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Г)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60375" cy="29527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" t="-73" r="-4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 поступательном движении момент сил инерци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еременн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    Отрицательн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    Положительн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)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вен нулю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Изучение принципов построения нежестких подвижных систем механизмов включае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 Структур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Кинематик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Динамик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Механик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Изучение движения машин без учета действующих сил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 Кинетостатик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Динами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)   Кинематика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 Структура механизмо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Изучение движения машин с учетом действующих сил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  Динамика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Кинематик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Тре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Структура механизмо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Степень подвижности механизма, определенная по формуле Чебышева, указывает число звеньев механизм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   Ведущих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  Подвижных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  Неподвижных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  Сложных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Структурную классификацию разработа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етров Н.П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Чебышев П.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Жуковский И.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)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ссур Л.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Класс группы Ассура определяет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  Числом звеньев, образующих конту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   Видом кинематических пар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 Числом кинематических па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 Числом сложных звенье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Порядок групп Ассура определяет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)  Числом кинематических па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Числом звеньев в групп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Видом кинематических п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Г)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ислом свободных кинематических па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Степень подвижности механизма первого класса рав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 Единиц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Нулю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Дву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Тр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20. Число звеньев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в плоской группе Асура и число кинематических пар пятого класса Р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связаны соотношени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А)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1) 2/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Б)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2) 3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В)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3) 1/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)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4) 2/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Из полюса плана скоростей исходят векторы  скоросте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 Абсолютных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Относительных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Нормальных составляющих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Г)   Тангенциальных составляю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 Установите соответствие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лзучесть</w:t>
              <w:tab/>
              <w:t>А) процесс непрерывного пластического деформирова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ab/>
              <w:t xml:space="preserve">     при длительном нагружени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ыносливость</w:t>
              <w:tab/>
              <w:t>Б) свойство объекта воспринимать наиболее экономичный 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эффективный способ изготовл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технологичность</w:t>
              <w:tab/>
              <w:t xml:space="preserve">В) способность материала деталей сопротивлятьс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разрушению от усталости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заимозаменяемость</w:t>
              <w:tab/>
              <w:t xml:space="preserve">Г) возможность собирать независимо изготовленные детали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 Обобщенная последовательность проектирова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  <w:tab/>
              <w:tab/>
              <w:t>А) выбор материалов для изготовления детале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  <w:tab/>
              <w:tab/>
              <w:t>Б) выполнение необходимых проектных и проверочных расчето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  <w:tab/>
              <w:tab/>
              <w:t xml:space="preserve">В) формирование расчетной схемы проектируемого объекта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  <w:tab/>
              <w:tab/>
              <w:t>Г) разработка машиностроительных чертеж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В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>Б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4. Последовательность этапов разработки проектно - конструкторской документации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  <w:tab/>
              <w:tab/>
              <w:t>А) техническое зада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  <w:tab/>
              <w:tab/>
              <w:t xml:space="preserve">Б) эскизный проект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  <w:tab/>
              <w:tab/>
              <w:t>В) техническое предложе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  <w:tab/>
              <w:tab/>
              <w:t>Г)  технический про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>Б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. Рациональная последовательность расположения устройств в приводе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  <w:tab/>
              <w:tab/>
              <w:t xml:space="preserve">А) ременная передача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  <w:tab/>
              <w:tab/>
              <w:t>Б)  редукто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  <w:tab/>
              <w:tab/>
              <w:t xml:space="preserve">В)  электродвигатель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  <w:tab/>
              <w:tab/>
              <w:t>Г)  цепная передач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В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>Б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3. При растяжении в поперечных сечениях возникают напряжен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льны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44. Коэффициент Пуассона определяется</w:t>
            </w:r>
            <w:r>
              <w:rPr>
                <w:kern w:val="2"/>
                <w:sz w:val="28"/>
                <w:szCs w:val="28"/>
              </w:rPr>
              <w:t xml:space="preserve"> свойствам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Матери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i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45. Коэффициент Пуассона по своей сути является коэффициентом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у</w:t>
            </w:r>
            <w:r>
              <w:rPr>
                <w:b/>
                <w:sz w:val="28"/>
                <w:szCs w:val="28"/>
              </w:rPr>
              <w:t>пруг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. Рациональной формой поперечного сечения при изгибе являетс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д</w:t>
            </w:r>
            <w:r>
              <w:rPr>
                <w:b/>
                <w:sz w:val="28"/>
                <w:szCs w:val="28"/>
              </w:rPr>
              <w:t>вут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. Нормальные напряжения на нейтральной линии при сечении равн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48. </w:t>
            </w:r>
            <w:r>
              <w:rPr>
                <w:kern w:val="2"/>
                <w:sz w:val="28"/>
                <w:szCs w:val="28"/>
              </w:rPr>
              <w:t>Составляющая напряжения, направленная перпендикулярно плоскости сеч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называет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льная, нормально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49. С</w:t>
            </w:r>
            <w:r>
              <w:rPr>
                <w:kern w:val="2"/>
                <w:sz w:val="28"/>
                <w:szCs w:val="28"/>
              </w:rPr>
              <w:t>оставляющая напряжения, направленная вдоль плоскости сечения называетс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ательная, касательно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 Параметр, определяющий основные геометрические размеры зуба называет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 Окружность, определяющая форму эвольвенты, называет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. Кривая, которую описывает любая точка прямой, перекатывающейся без скольжения по окружности, являетс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вольвентой, эвольвент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. Окружности не изменяются при нарезании зубчатого колеса со смещением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ительны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. Окружность зубчатого колеса, имеющая шаг между зубьями, равный шагу исходного производящего контура называетс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ительной, делительна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. Диаметр делительной окружности определяется количеством зубьев умноженных н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. Высота зуба инструментальной рейки равна 2,5 умножить н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57. Передаточное отношение зубчатой пары с частотой вращения ведущего колеса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1000 об/мин и ведомого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= 500 об/мин равно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. В зубчатом зацеплении Новикова профили зубьев в торцевом сечении очерчены по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ост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 Угол профиля стандартного исходного производящего контура в градусах раве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vertAlign w:val="superscript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. Предельными называются напряжения, при достижении которых деталь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ушаетс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. Геометрическое место точек контакта зубьев двух колёс находится на линие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цепле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. Линия зацепления является касательной к основным окружностям и проходит через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юс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 Для образования профилей зубьев по методу копирования применяют  фрез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овую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. Звено не связанное со стойкой и совершающее плоскопараллельное движение называетс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тун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. Звено, не совершающее движение называетс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йк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. Звено, совершающее относительно стойки возвратно-поступательное движение называется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зу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2. Ускорение Кориолиса возникает при изменении  направления относительной скорост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   Кулисного механизм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  Зубчатого механизм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  Шарнирного четырехзвенного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  Кривошипно-ползунного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 Для плоского кривошипно-ползунного механизма крайним («мертвым») является положение когда скорость  ползуна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)  Равна средне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 Минимальн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 Максимальн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)    Равна нулю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 Нормальная составляющая ускорения точки, принадлежащей звену, совершаемому вращательное движение  равн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ω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  <w:lang w:val="en-US"/>
              </w:rPr>
              <w:t>r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ω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ω</w:t>
            </w:r>
            <w:r>
              <w:rPr>
                <w:b/>
                <w:sz w:val="28"/>
                <w:szCs w:val="28"/>
                <w:vertAlign w:val="superscript"/>
              </w:rPr>
              <w:t xml:space="preserve">2 </w:t>
            </w: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ω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 Тангенциальная составляющая точки звена, совершающего вращательное движение ра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b/>
                <w:sz w:val="28"/>
                <w:szCs w:val="28"/>
                <w:lang w:val="en-US"/>
              </w:rPr>
              <w:t>ε</w:t>
            </w:r>
            <w:r>
              <w:rPr>
                <w:rFonts w:eastAsia="Symbol" w:cs="Symbol" w:ascii="Symbol" w:hAnsi="Symbol"/>
                <w:b/>
                <w:sz w:val="28"/>
                <w:szCs w:val="28"/>
                <w:lang w:val="en-US"/>
              </w:rPr>
              <w:t></w:t>
            </w: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Б)  </w:t>
            </w: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rFonts w:eastAsia="Symbol" w:cs="Symbol" w:ascii="Symbol" w:hAnsi="Symbol"/>
                <w:b/>
                <w:sz w:val="28"/>
                <w:szCs w:val="28"/>
                <w:lang w:val="en-US"/>
              </w:rPr>
              <w:t>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В)  </w:t>
            </w: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sz w:val="28"/>
                <w:szCs w:val="28"/>
              </w:rPr>
              <w:t xml:space="preserve"> /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 </w:t>
            </w: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Наибольшую точность кинематического анализа обеспечивает  мет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 Аналитически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Графически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Экспериментальны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)   Графо-аналитически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. Звено механизма, к которому приложены приведенные силы, называетс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  Звеном приведе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 Ведущим звено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 Стойко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 Ведомым звено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 Ударная нагрузка действует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Независимо от продолжительност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С длительной продолжительностью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Бесконечно долг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)   С малой продолжительностью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 Статическое нагружение создается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 Переменными нагрузками, характер изменения которых зависит от случайных факторо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  Переменными периодическими нагрузкам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  Постоянными нагрузками, изменяющимися по некоторой зависимост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)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грузками, которые прикладываются с постоянным значение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. Расчеты на прочность детали ведутся по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  Пределу пропорциональности материал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  Рабочим нагрузка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  Пределу текучести материал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)     Номинальным допускаемым напряж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Установите соответстви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хнологический процесс, состоящий из большого числа простых операций, построен по принцип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ехнологический процесс, состоящий из одной сложной операции с множеством установов, переходов построен по принцип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ипизаци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Дифференциации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нцентраци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Групп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. Звено, совершающее относительно стойки полное вращательное движение называется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ши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 Количество степеней свободы звена на плоскости равн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. Изучение движения машин с учетом действующих сил называетс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нами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 При работе на сжатие предпочтительным является поперечное сече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мметрично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ш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тестовых заданий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: правильное выполнение одного тестового задания оценивается 1 баллом, неправильное – 0 балл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общая сумма баллов за все правильные ответы составляет наивысший балл – 100 балло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Шкала оценивания результатов компьютерного тестирования обучающихся </w:t>
      </w:r>
      <w:r>
        <w:rPr>
          <w:sz w:val="28"/>
          <w:szCs w:val="28"/>
        </w:rPr>
        <w:t>(рекомендуема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181"/>
        <w:gridCol w:w="318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ерных отв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тельно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9%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75 баллов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90%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90 баллов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100%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100 баллов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лючи ответов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TextBodyIndent"/>
        <w:jc w:val="center"/>
        <w:rPr/>
      </w:pPr>
      <w:r>
        <w:rPr/>
        <w:t>Ключи ответо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757"/>
        <w:gridCol w:w="643"/>
        <w:gridCol w:w="421"/>
        <w:gridCol w:w="560"/>
        <w:gridCol w:w="5447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стовых зада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вариант правильного ответа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iCs/>
                <w:kern w:val="2"/>
                <w:sz w:val="28"/>
                <w:szCs w:val="28"/>
              </w:rPr>
              <w:t>ибропрочностью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</w:t>
            </w:r>
            <w:r>
              <w:rPr>
                <w:iCs/>
                <w:kern w:val="2"/>
                <w:sz w:val="28"/>
                <w:szCs w:val="28"/>
              </w:rPr>
              <w:t>одатливостью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</w:t>
            </w:r>
            <w:r>
              <w:rPr>
                <w:iCs/>
                <w:kern w:val="2"/>
                <w:sz w:val="28"/>
                <w:szCs w:val="28"/>
              </w:rPr>
              <w:t>лощадью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асательные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еталью 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ьная 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ые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атериала 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kern w:val="2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пругости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вутавр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лю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ая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тельная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ьвентой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ельные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ельной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и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ушается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епления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юс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вую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ун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зун 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а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б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г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в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шип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б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г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>А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>Б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>В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>Б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ное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>А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>Б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u w:val="no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sz w:val="22"/>
      <w:lang w:val="en-US"/>
    </w:rPr>
  </w:style>
  <w:style w:type="character" w:styleId="Footnotemark">
    <w:name w:val="footnote mark"/>
    <w:qFormat/>
    <w:rPr>
      <w:rFonts w:ascii="Times New Roman" w:hAnsi="Times New Roman" w:cs="Times New Roman"/>
      <w:color w:val="000000"/>
      <w:sz w:val="20"/>
      <w:vertAlign w:val="superscript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Абзац списка1"/>
    <w:basedOn w:val="Normal"/>
    <w:qFormat/>
    <w:pPr>
      <w:spacing w:lineRule="auto" w:line="254" w:before="280" w:after="280"/>
      <w:contextualSpacing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7"/>
      <w:szCs w:val="27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5:02:00Z</dcterms:created>
  <dc:creator>Чукарина Ирина Михайловна</dc:creator>
  <dc:description/>
  <cp:keywords/>
  <dc:language>en-US</dc:language>
  <cp:lastModifiedBy>.</cp:lastModifiedBy>
  <cp:lastPrinted>2023-05-15T11:01:00Z</cp:lastPrinted>
  <dcterms:modified xsi:type="dcterms:W3CDTF">2024-05-15T15:02:00Z</dcterms:modified>
  <cp:revision>2</cp:revision>
  <dc:subject/>
  <dc:title> </dc:title>
</cp:coreProperties>
</file>